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</w:t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color w:val="000000"/>
          <w:sz w:val="36"/>
          <w:szCs w:val="36"/>
        </w:rPr>
        <w:t>协议供货备案供应商代理产品品牌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第一包：打印设备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一、激光打印机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>、爱普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元数码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bookmarkStart w:id="0" w:name="RANGE!D7"/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  <w:bookmarkEnd w:id="0"/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圣邦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创杰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伊特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沃佳商贸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昕泽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章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达电子技术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海狮网络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朗鹏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志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开美德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君易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具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凯航电脑网络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天龙电子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呼和浩特市金利宝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内蒙古泓福商贸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、三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海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联网络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铭科技发展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元数码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市金桥商贸开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通信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久天信息技术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广达信息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艺元电子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杰计算机服务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远航利达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章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意昕电子产品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鹏网络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地方正信息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锐风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影传媒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</w:t>
      </w:r>
      <w:r>
        <w:rPr>
          <w:b/>
          <w:color w:val="000000"/>
          <w:sz w:val="32"/>
          <w:szCs w:val="32"/>
        </w:rPr>
        <w:t>、兄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星震正恒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西部数据信息产业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海狮网络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格科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源音数码科技发展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晟邦电子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迈诚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天龙电子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天达电脑技术服务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誉弘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元达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盈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佳企兴业电子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具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睿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铭达办公用品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集智信息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双宇恒业电子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艺元电子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延远景科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元数码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翔璘宇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极光盛业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盛电子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睿计算机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蒙诺信息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汉鼎商贸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4</w:t>
      </w:r>
      <w:r>
        <w:rPr>
          <w:b/>
          <w:color w:val="000000"/>
          <w:sz w:val="32"/>
          <w:szCs w:val="32"/>
        </w:rPr>
        <w:t>、理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章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众科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天龙电子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兄谊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宜邦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内蒙古佳企兴业电子科技有限责任公司 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勋邦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祚福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华林正业科技发展有限公司内蒙古分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地方正信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维科技发展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普瑞特电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锐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久天信息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5</w:t>
      </w:r>
      <w:r>
        <w:rPr>
          <w:b/>
          <w:color w:val="000000"/>
          <w:sz w:val="32"/>
          <w:szCs w:val="32"/>
        </w:rPr>
        <w:t>、东芝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19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恒业科贸有限公司</w:t>
            </w:r>
          </w:p>
        </w:tc>
      </w:tr>
      <w:tr>
        <w:trPr>
          <w:trHeight w:val="19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达技术有限公司</w:t>
            </w:r>
          </w:p>
        </w:tc>
      </w:tr>
      <w:tr>
        <w:trPr>
          <w:trHeight w:val="19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19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维思高科技有限责任公司</w:t>
            </w:r>
          </w:p>
        </w:tc>
      </w:tr>
      <w:tr>
        <w:trPr>
          <w:trHeight w:val="19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双宇恒业电子有限公司</w:t>
            </w:r>
          </w:p>
        </w:tc>
      </w:tr>
      <w:tr>
        <w:trPr>
          <w:trHeight w:val="19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盈商贸有限公司</w:t>
            </w:r>
          </w:p>
        </w:tc>
      </w:tr>
      <w:tr>
        <w:trPr>
          <w:trHeight w:val="19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威峰电子技术有限责任公司</w:t>
            </w:r>
          </w:p>
        </w:tc>
      </w:tr>
      <w:tr>
        <w:trPr>
          <w:trHeight w:val="19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海商贸有限责任公司</w:t>
            </w:r>
          </w:p>
        </w:tc>
      </w:tr>
      <w:tr>
        <w:trPr>
          <w:trHeight w:val="19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57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盛扬网络科技有限公司</w:t>
            </w:r>
          </w:p>
        </w:tc>
      </w:tr>
      <w:tr>
        <w:trPr>
          <w:trHeight w:val="19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佳企兴业电子科技有限责任公司</w:t>
            </w:r>
          </w:p>
        </w:tc>
      </w:tr>
      <w:tr>
        <w:trPr>
          <w:trHeight w:val="19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华林正业科技发展有限公司内蒙古分公司</w:t>
            </w:r>
          </w:p>
        </w:tc>
      </w:tr>
      <w:tr>
        <w:trPr>
          <w:trHeight w:val="19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6</w:t>
      </w:r>
      <w:r>
        <w:rPr>
          <w:b/>
          <w:color w:val="000000"/>
          <w:sz w:val="32"/>
          <w:szCs w:val="32"/>
        </w:rPr>
        <w:t>、佳能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19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19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西部数据信息产业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瑞图科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圣邦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崇圣电子设备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延远景科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南禹电子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君易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相佳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伊特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创杰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晨傲电脑信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通信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呼和浩特市天悦电子有限责任公司 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工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贝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影传媒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索联商贸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7</w:t>
      </w:r>
      <w:r>
        <w:rPr>
          <w:b/>
          <w:color w:val="000000"/>
          <w:sz w:val="32"/>
          <w:szCs w:val="32"/>
        </w:rPr>
        <w:t>、富士施乐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力扬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天达电脑技术服务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立昂电子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日杰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铭科技发展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亿恒科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华智能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立达电子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睿计算机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元数码有限责任公司</w:t>
            </w:r>
          </w:p>
        </w:tc>
      </w:tr>
    </w:tbl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8</w:t>
      </w:r>
      <w:r>
        <w:rPr>
          <w:b/>
          <w:color w:val="000000"/>
          <w:sz w:val="32"/>
          <w:szCs w:val="32"/>
        </w:rPr>
        <w:t>、京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达电子技术有限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凯泽信息技术有限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艺元电子有限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昕思达商贸有限责任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日杰商贸有限责任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海狮网络有限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创通讯技术有限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极光盛业商贸有限责任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沃佳商贸有限责任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元数码有限责任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莱盛电子科技有限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普瑞特电脑有限责任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智达丰网络技术有限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盈商贸有限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宏晨商贸有限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创杰科技有限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皓日电子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9</w:t>
      </w:r>
      <w:r>
        <w:rPr>
          <w:b/>
          <w:color w:val="000000"/>
          <w:sz w:val="32"/>
          <w:szCs w:val="32"/>
        </w:rPr>
        <w:t>、新都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章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办公伙伴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祚福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华林正业科技发展有限公司内蒙古分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普瑞特电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智瑞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内蒙古佳企兴业电子科技有限责任公司 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久天信息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宜邦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众科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兄谊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联网络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0</w:t>
      </w:r>
      <w:r>
        <w:rPr>
          <w:b/>
          <w:color w:val="000000"/>
          <w:sz w:val="32"/>
          <w:szCs w:val="32"/>
        </w:rPr>
        <w:t>、联想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广达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融创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博维科技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东港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中佳宏威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朗鹏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办公伙伴贸易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凯航电脑网络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蒙游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君易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海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德大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维科技发展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南禹电子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具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盛电子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铭达办公用品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睿计算机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优之耀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创科贸有限责任公司</w:t>
            </w:r>
          </w:p>
        </w:tc>
      </w:tr>
      <w:tr>
        <w:trPr>
          <w:trHeight w:val="19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源博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双宇恒业电子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呼和浩特市誉弘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晟邦电子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控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新铭智科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圳之沣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1</w:t>
      </w:r>
      <w:r>
        <w:rPr>
          <w:b/>
          <w:color w:val="000000"/>
          <w:sz w:val="32"/>
          <w:szCs w:val="32"/>
        </w:rPr>
        <w:t>、奔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清同电子技术有限责任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联网络有限责任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普瑞特电脑有限责任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誉弘商贸有限责任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章商贸有限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中港宏业网络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2</w:t>
      </w:r>
      <w:r>
        <w:rPr>
          <w:b/>
          <w:color w:val="000000"/>
          <w:sz w:val="32"/>
          <w:szCs w:val="32"/>
        </w:rPr>
        <w:t>、达天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赛罕区得天达力电子产品经销部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德君科技有限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诺霖商贸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3</w:t>
      </w:r>
      <w:r>
        <w:rPr>
          <w:b/>
          <w:color w:val="000000"/>
          <w:sz w:val="32"/>
          <w:szCs w:val="32"/>
        </w:rPr>
        <w:t>、松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通信有限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誉弘商贸有限责任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意昕电子产品有限责任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志科技有限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立信通讯技术有限责任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瑞图科贸有限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立昂电子科技有限责任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日杰商贸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4</w:t>
      </w:r>
      <w:r>
        <w:rPr>
          <w:b/>
          <w:color w:val="000000"/>
          <w:sz w:val="32"/>
          <w:szCs w:val="32"/>
        </w:rPr>
        <w:t>、惠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互联盛世商务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艾思网络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中港宏业网络科技有限责任公司</w:t>
            </w:r>
          </w:p>
        </w:tc>
      </w:tr>
      <w:tr>
        <w:trPr>
          <w:trHeight w:val="9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点击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铭科技发展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诚信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海商贸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越彬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海狮网络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睿能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万衡电子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久天信息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威峰电子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具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胜日信息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联网络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恒达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朗鹏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办公伙伴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凯航电脑网络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元数码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诺维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控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锐风商贸有限公司</w:t>
            </w:r>
          </w:p>
        </w:tc>
      </w:tr>
      <w:tr>
        <w:trPr>
          <w:trHeight w:val="23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爱博源商贸有限公司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力扬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5</w:t>
      </w:r>
      <w:r>
        <w:rPr>
          <w:b/>
          <w:color w:val="000000"/>
          <w:sz w:val="32"/>
          <w:szCs w:val="32"/>
        </w:rPr>
        <w:t>、基士得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誉弘商贸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锦奕华恒商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通信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联网络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南禹电子科技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捷鑫电子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点击科技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君易商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具商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市金桥商贸开发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德君科技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火星印记科技发展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沃佳商贸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昕泽科技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明之华商贸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蒙游科技有限责任公司</w:t>
            </w:r>
          </w:p>
        </w:tc>
      </w:tr>
    </w:tbl>
    <w:p>
      <w:pPr>
        <w:pStyle w:val="Normal"/>
        <w:rPr/>
      </w:pPr>
      <w:r>
        <w:rPr>
          <w:color w:val="000000"/>
          <w:sz w:val="32"/>
          <w:szCs w:val="32"/>
        </w:rPr>
        <w:t>16</w:t>
      </w:r>
      <w:r>
        <w:rPr>
          <w:color w:val="000000"/>
          <w:sz w:val="32"/>
          <w:szCs w:val="32"/>
        </w:rPr>
        <w:t>、</w:t>
      </w:r>
      <w:r>
        <w:rPr/>
        <w:t>OKI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立达电子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铭科技发展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创科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泽奥电子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菱悦电子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志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华智能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蒙诺信息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亿恒科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祚福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旭扬信息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启廷电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正大教育装备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二、喷墨打印机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>、爱普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元数码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圣邦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创杰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伊特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沃佳商贸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昕泽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章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达电子技术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海狮网络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朗鹏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志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开美德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君易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具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凯航电脑网络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呼和浩特市金利宝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内蒙古泓福商贸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、佳能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19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19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西部数据信息产业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瑞图科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圣邦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崇圣电子设备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延远景科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南禹电子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君易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相佳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伊特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创杰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晨傲电脑信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通信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呼和浩特市天悦电子有限责任公司 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工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贝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影传媒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索联商贸有限责任公司</w:t>
            </w:r>
          </w:p>
        </w:tc>
      </w:tr>
    </w:tbl>
    <w:p>
      <w:pPr>
        <w:pStyle w:val="Normal"/>
        <w:numPr>
          <w:ilvl w:val="0"/>
          <w:numId w:val="7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惠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互联盛世商务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艾思网络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中港宏业网络科技有限责任公司</w:t>
            </w:r>
          </w:p>
        </w:tc>
      </w:tr>
      <w:tr>
        <w:trPr>
          <w:trHeight w:val="9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点击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铭科技发展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诚信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海商贸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越彬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海狮网络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睿能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万衡电子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久天信息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威峰电子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具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胜日信息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联网络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恒达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朗鹏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办公伙伴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凯航电脑网络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元数码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诺维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控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锐风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力扬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爱博源商贸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三、针式打印机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>、富士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恒业科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智渊电子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凯航电脑网络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旭扬信息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睿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意昕电子产品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佳兴弘誉商贸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、晟拓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凯航电脑网络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旭扬信息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睿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</w:t>
      </w:r>
      <w:r>
        <w:rPr>
          <w:b/>
          <w:color w:val="000000"/>
          <w:sz w:val="32"/>
          <w:szCs w:val="32"/>
        </w:rPr>
        <w:t>、得实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君立得实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恒业科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艺元电子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普瑞特电脑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威峰电子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延远景科贸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6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海狮网络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天达技术服务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立昂电子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久安电子工程有限责任公司</w:t>
            </w:r>
          </w:p>
        </w:tc>
      </w:tr>
      <w:tr>
        <w:trPr>
          <w:trHeight w:val="16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蒙游科技有限责任公司</w:t>
            </w:r>
          </w:p>
        </w:tc>
      </w:tr>
      <w:tr>
        <w:trPr>
          <w:trHeight w:val="1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铭智科贸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睿计算机有限责任公司</w:t>
            </w:r>
          </w:p>
        </w:tc>
      </w:tr>
    </w:tbl>
    <w:p>
      <w:pPr>
        <w:pStyle w:val="Normal"/>
        <w:rPr/>
      </w:pPr>
      <w:r>
        <w:rPr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</w:rPr>
        <w:t>、</w:t>
      </w:r>
      <w:r>
        <w:rPr/>
        <w:t>OKI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立达电子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铭科技发展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创科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泽奥电子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菱悦电子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志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华智能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蒙诺信息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亿恒科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祚福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旭扬信息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启廷电子公司</w:t>
            </w:r>
          </w:p>
        </w:tc>
      </w:tr>
      <w:tr>
        <w:trPr>
          <w:trHeight w:val="367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正大教育装备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5</w:t>
      </w:r>
      <w:r>
        <w:rPr>
          <w:b/>
          <w:color w:val="000000"/>
          <w:sz w:val="32"/>
          <w:szCs w:val="32"/>
        </w:rPr>
        <w:t>、联想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广达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融创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博维科技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东港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中佳宏威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朗鹏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办公伙伴贸易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凯航电脑网络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蒙游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君易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海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德大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维科技发展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南禹电子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具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盛电子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铭达办公用品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睿计算机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优之耀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创科贸有限责任公司</w:t>
            </w:r>
          </w:p>
        </w:tc>
      </w:tr>
      <w:tr>
        <w:trPr>
          <w:trHeight w:val="19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源博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双宇恒业电子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呼和浩特市誉弘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晟邦电子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控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圳之沣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四、条码打印机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>、兄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星震正恒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西部数据信息产业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海狮网络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格科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源音数码科技发展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晟邦电子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迈诚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天龙电子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天达电脑技术服务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誉弘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元达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盈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佳企兴业电子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具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睿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铭达办公用品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集智信息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双宇恒业电子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艺元电子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延远景科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元数码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翔璘宇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极光盛业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盛电子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睿计算机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蒙诺信息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控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汉鼎商贸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五、多功能一体机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>、爱普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元数码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圣邦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创杰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伊特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沃佳商贸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昕泽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章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胜日信息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志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开美德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君易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具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凯航电脑网络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呼和浩特市金利宝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内蒙古泓福商贸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、三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海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联网络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铭科技发展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元数码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市金桥商贸开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通信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久天信息技术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广达信息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艺元电子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杰计算机服务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远航利达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章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意昕电子产品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鹏网络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地方正信息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锐风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影传媒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</w:t>
      </w:r>
      <w:r>
        <w:rPr>
          <w:b/>
          <w:color w:val="000000"/>
          <w:sz w:val="32"/>
          <w:szCs w:val="32"/>
        </w:rPr>
        <w:t>、兄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星震正恒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西部数据信息产业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海狮网络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格科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源音数码科技发展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晟邦电子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迈诚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天龙电子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天达电脑技术服务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誉弘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元达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盈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佳企兴业电子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具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睿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铭达办公用品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集智信息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双宇恒业电子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艺元电子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延远景科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元数码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翔璘宇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极光盛业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盛电子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睿计算机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蒙诺信息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汉鼎商贸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4</w:t>
      </w:r>
      <w:r>
        <w:rPr>
          <w:b/>
          <w:color w:val="000000"/>
          <w:sz w:val="32"/>
          <w:szCs w:val="32"/>
        </w:rPr>
        <w:t>、理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章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众科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天龙电子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兄谊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宜邦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内蒙古佳企兴业电子科技有限责任公司 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勋邦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祚福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华林正业科技发展有限公司内蒙古分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地方正信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维科技发展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普瑞特电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锐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久天信息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5</w:t>
      </w:r>
      <w:r>
        <w:rPr>
          <w:b/>
          <w:color w:val="000000"/>
          <w:sz w:val="32"/>
          <w:szCs w:val="32"/>
        </w:rPr>
        <w:t>、东芝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19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恒业科贸有限公司</w:t>
            </w:r>
          </w:p>
        </w:tc>
      </w:tr>
      <w:tr>
        <w:trPr>
          <w:trHeight w:val="19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达技术有限公司</w:t>
            </w:r>
          </w:p>
        </w:tc>
      </w:tr>
      <w:tr>
        <w:trPr>
          <w:trHeight w:val="19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19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维思高科技有限责任公司</w:t>
            </w:r>
          </w:p>
        </w:tc>
      </w:tr>
      <w:tr>
        <w:trPr>
          <w:trHeight w:val="19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双宇恒业电子有限公司</w:t>
            </w:r>
          </w:p>
        </w:tc>
      </w:tr>
      <w:tr>
        <w:trPr>
          <w:trHeight w:val="19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盈商贸有限公司</w:t>
            </w:r>
          </w:p>
        </w:tc>
      </w:tr>
      <w:tr>
        <w:trPr>
          <w:trHeight w:val="19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威峰电子技术有限责任公司</w:t>
            </w:r>
          </w:p>
        </w:tc>
      </w:tr>
      <w:tr>
        <w:trPr>
          <w:trHeight w:val="19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海商贸有限责任公司</w:t>
            </w:r>
          </w:p>
        </w:tc>
      </w:tr>
      <w:tr>
        <w:trPr>
          <w:trHeight w:val="19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19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盛扬网络科技有限公司</w:t>
            </w:r>
          </w:p>
        </w:tc>
      </w:tr>
      <w:tr>
        <w:trPr>
          <w:trHeight w:val="19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佳企兴业电子科技有限责任公司</w:t>
            </w:r>
          </w:p>
        </w:tc>
      </w:tr>
      <w:tr>
        <w:trPr>
          <w:trHeight w:val="19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华林正业科技发展有限公司内蒙古分公司</w:t>
            </w:r>
          </w:p>
        </w:tc>
      </w:tr>
      <w:tr>
        <w:trPr>
          <w:trHeight w:val="19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6</w:t>
      </w:r>
      <w:r>
        <w:rPr>
          <w:b/>
          <w:color w:val="000000"/>
          <w:sz w:val="32"/>
          <w:szCs w:val="32"/>
        </w:rPr>
        <w:t>、佳能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19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19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西部数据信息产业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瑞图科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圣邦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崇圣电子设备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延远景科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南禹电子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君易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相佳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伊特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创杰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晨傲电脑信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通信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呼和浩特市天悦电子有限责任公司 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工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贝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影传媒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索联商贸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7</w:t>
      </w:r>
      <w:r>
        <w:rPr>
          <w:b/>
          <w:color w:val="000000"/>
          <w:sz w:val="32"/>
          <w:szCs w:val="32"/>
        </w:rPr>
        <w:t>、富士施乐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力扬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天达电脑技术服务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立昂电子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日杰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铭科技发展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亿恒科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华智能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立达电子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睿计算机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元数码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8</w:t>
      </w:r>
      <w:r>
        <w:rPr>
          <w:b/>
          <w:color w:val="000000"/>
          <w:sz w:val="32"/>
          <w:szCs w:val="32"/>
        </w:rPr>
        <w:t>、新都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章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办公伙伴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祚福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华林正业科技发展有限公司内蒙古分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普瑞特电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智瑞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内蒙古佳企兴业电子科技有限责任公司 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久天信息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宜邦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众科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兄谊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联网络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9</w:t>
      </w:r>
      <w:r>
        <w:rPr>
          <w:b/>
          <w:color w:val="000000"/>
          <w:sz w:val="32"/>
          <w:szCs w:val="32"/>
        </w:rPr>
        <w:t>、柯尼卡美能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伊特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创先伟业科技发展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翔璘宇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普瑞特电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西部数据信息产业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美誉文豪现代办公设备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财信息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华林正业科技发展有限公司内蒙古分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朗鹏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铭达办公用品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蒙诺信息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海狮网络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具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力扬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杰佰傲商贸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0</w:t>
      </w:r>
      <w:r>
        <w:rPr>
          <w:b/>
          <w:color w:val="000000"/>
          <w:sz w:val="32"/>
          <w:szCs w:val="32"/>
        </w:rPr>
        <w:t>、联想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广达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融创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博维科技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东港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中佳宏威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朗鹏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办公伙伴贸易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凯航电脑网络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蒙游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君易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海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德大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维科技发展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南禹电子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具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盛电子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铭达办公用品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睿计算机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优之耀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创科贸有限责任公司</w:t>
            </w:r>
          </w:p>
        </w:tc>
      </w:tr>
      <w:tr>
        <w:trPr>
          <w:trHeight w:val="19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源博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双宇恒业电子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呼和浩特市誉弘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晟邦电子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控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圳之沣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1</w:t>
      </w:r>
      <w:r>
        <w:rPr>
          <w:b/>
          <w:color w:val="000000"/>
          <w:sz w:val="32"/>
          <w:szCs w:val="32"/>
        </w:rPr>
        <w:t>、奔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清同电子技术有限责任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联网络有限责任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普瑞特电脑有限责任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誉弘商贸有限责任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章商贸有限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中港宏业网络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2</w:t>
      </w:r>
      <w:r>
        <w:rPr>
          <w:b/>
          <w:color w:val="000000"/>
          <w:sz w:val="32"/>
          <w:szCs w:val="32"/>
        </w:rPr>
        <w:t>、松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通信有限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誉弘商贸有限责任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意昕电子产品有限责任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志科技有限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立信通讯技术有限责任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瑞图科贸有限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立昂电子科技有限责任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日杰商贸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3</w:t>
      </w:r>
      <w:r>
        <w:rPr>
          <w:b/>
          <w:color w:val="000000"/>
          <w:sz w:val="32"/>
          <w:szCs w:val="32"/>
        </w:rPr>
        <w:t>、惠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互联盛世商务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艾思网络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中港宏业网络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点击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铭科技发展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诚信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海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越彬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海狮网络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睿能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万衡电子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久天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威峰电子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具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胜日信息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联网络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恒达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朗鹏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办公伙伴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凯航电脑网络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元数码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诺维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控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锐风商贸有限公司</w:t>
            </w:r>
          </w:p>
        </w:tc>
      </w:tr>
      <w:tr>
        <w:trPr>
          <w:trHeight w:val="1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爱博源商贸有限公司</w:t>
            </w:r>
          </w:p>
        </w:tc>
      </w:tr>
      <w:tr>
        <w:trPr>
          <w:trHeight w:val="1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力扬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第二包：传真通信设备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>、爱普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元数码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圣邦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创杰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伊特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昕泽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达电子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海狮网络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朗鹏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胜日信息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志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开美德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君易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呼和浩特市金利宝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泓福商贸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、三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海商贸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铭科技发展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市金桥商贸开发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久天信息技术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鹏网络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广达信息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艺元电子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远航利达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意昕电子产品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锐风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影传媒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</w:t>
      </w:r>
      <w:r>
        <w:rPr>
          <w:b/>
          <w:color w:val="000000"/>
          <w:sz w:val="32"/>
          <w:szCs w:val="32"/>
        </w:rPr>
        <w:t>、兄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星震正恒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西部数据信息产业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海狮网络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格科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源音数码科技发展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晟邦电子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迈诚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天龙电子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天达电脑技术服务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誉弘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元达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盈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佳企兴业电子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具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睿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铭达办公用品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集智信息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双宇恒业电子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艺元电子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延远景科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元数码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翔璘宇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极光盛业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盛电子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睿计算机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蒙诺信息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汉鼎商贸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4</w:t>
      </w:r>
      <w:r>
        <w:rPr>
          <w:b/>
          <w:color w:val="000000"/>
          <w:sz w:val="32"/>
          <w:szCs w:val="32"/>
        </w:rPr>
        <w:t>、联想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广达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融创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博维科技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中佳宏威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办公伙伴贸易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凯航电脑网络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蒙游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君易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海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德大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维科技发展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南禹电子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具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盛电子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铭达办公用品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睿计算机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优之耀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创科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源博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双宇恒业电子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呼和浩特市誉弘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控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圳之沣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5</w:t>
      </w:r>
      <w:r>
        <w:rPr>
          <w:b/>
          <w:color w:val="000000"/>
          <w:sz w:val="32"/>
          <w:szCs w:val="32"/>
        </w:rPr>
        <w:t>、松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通信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誉弘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意昕电子产品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志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立信通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瑞图科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立昂电子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日杰商贸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泰佳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6</w:t>
      </w:r>
      <w:r>
        <w:rPr>
          <w:b/>
          <w:color w:val="000000"/>
          <w:sz w:val="32"/>
          <w:szCs w:val="32"/>
        </w:rPr>
        <w:t>、佳能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瑞图科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相佳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创杰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西部数据信息产业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圣邦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延远景科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影传媒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索联商贸有限责任公司</w:t>
            </w:r>
          </w:p>
        </w:tc>
      </w:tr>
    </w:tbl>
    <w:p>
      <w:pPr>
        <w:pStyle w:val="Normal"/>
        <w:numPr>
          <w:ilvl w:val="0"/>
          <w:numId w:val="8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惠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互联盛世商务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艾思网络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中港宏业网络科技有限责任公司</w:t>
            </w:r>
          </w:p>
        </w:tc>
      </w:tr>
      <w:tr>
        <w:trPr>
          <w:trHeight w:val="9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点击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铭科技发展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诚信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海商贸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越彬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海狮网络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睿能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万衡电子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久天信息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威峰电子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具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胜日信息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联网络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恒达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朗鹏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办公伙伴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凯航电脑网络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元数码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诺维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控科技有限公司</w:t>
            </w:r>
          </w:p>
        </w:tc>
      </w:tr>
      <w:tr>
        <w:trPr>
          <w:trHeight w:val="16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锐风商贸有限公司</w:t>
            </w:r>
          </w:p>
        </w:tc>
      </w:tr>
      <w:tr>
        <w:trPr>
          <w:trHeight w:val="1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力扬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爱博源商贸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第三包：扫描仪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>、爱普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元数码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圣邦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创杰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伊特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沃佳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昕泽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章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达电子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海狮网络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志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君易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具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凯航电脑网络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呼和浩特市金利宝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内蒙古泓福商贸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、紫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誉弘商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锦奕华恒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海狮网络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涵骏办公用品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南禹电子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联网络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昕泽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沃佳商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章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君易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东港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具商贸有限公司</w:t>
            </w:r>
          </w:p>
        </w:tc>
      </w:tr>
      <w:tr>
        <w:trPr>
          <w:trHeight w:val="18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中佳宏威科技有限公司</w:t>
            </w:r>
          </w:p>
        </w:tc>
      </w:tr>
      <w:tr>
        <w:trPr>
          <w:trHeight w:val="1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鹏程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</w:t>
      </w:r>
      <w:r>
        <w:rPr>
          <w:b/>
          <w:color w:val="000000"/>
          <w:sz w:val="32"/>
          <w:szCs w:val="32"/>
        </w:rPr>
        <w:t>、鼎拓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凯航电脑网络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旭扬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睿商贸有限责任公司</w:t>
            </w:r>
          </w:p>
        </w:tc>
      </w:tr>
      <w:tr>
        <w:trPr>
          <w:trHeight w:val="147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15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鹏程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4</w:t>
      </w:r>
      <w:r>
        <w:rPr>
          <w:b/>
          <w:color w:val="000000"/>
          <w:sz w:val="32"/>
          <w:szCs w:val="32"/>
        </w:rPr>
        <w:t>、紫光图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东港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腾云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祚福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达电子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华智能科技有限公司</w:t>
            </w:r>
          </w:p>
        </w:tc>
      </w:tr>
      <w:tr>
        <w:trPr>
          <w:trHeight w:val="15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东创纪科技产业工程有限公司</w:t>
            </w:r>
          </w:p>
        </w:tc>
      </w:tr>
      <w:tr>
        <w:trPr>
          <w:trHeight w:val="1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鹏程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5</w:t>
      </w:r>
      <w:r>
        <w:rPr>
          <w:b/>
          <w:color w:val="000000"/>
          <w:sz w:val="32"/>
          <w:szCs w:val="32"/>
        </w:rPr>
        <w:t>、兄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星震正恒商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西部数据信息产业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海狮网络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格科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源音数码科技发展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晟邦电子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迈诚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天龙电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天达电脑技术服务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誉弘商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元达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盈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佳企兴业电子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具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睿商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铭达办公用品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集智信息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双宇恒业电子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艺元电子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延远景科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元数码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翔璘宇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极光盛业商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盛电子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睿计算机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蒙诺信息技术有限公司</w:t>
            </w:r>
          </w:p>
        </w:tc>
      </w:tr>
      <w:tr>
        <w:trPr>
          <w:trHeight w:val="18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汉鼎商贸有限公司</w:t>
            </w:r>
          </w:p>
        </w:tc>
      </w:tr>
      <w:tr>
        <w:trPr>
          <w:trHeight w:val="1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清方同华电子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6</w:t>
      </w:r>
      <w:r>
        <w:rPr>
          <w:b/>
          <w:color w:val="000000"/>
          <w:sz w:val="32"/>
          <w:szCs w:val="32"/>
        </w:rPr>
        <w:t>、佳能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瑞图科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相佳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创杰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维网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索联商贸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7</w:t>
      </w:r>
      <w:r>
        <w:rPr>
          <w:b/>
          <w:color w:val="000000"/>
          <w:sz w:val="32"/>
          <w:szCs w:val="32"/>
        </w:rPr>
        <w:t>、中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杰佰傲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北晶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艺元电子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华林正业科技发展有限公司内蒙古分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昕泽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达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恒业科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立昂电子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具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朗鹏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锦奕华恒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海狮网络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达一商贸有限公司</w:t>
            </w:r>
          </w:p>
        </w:tc>
      </w:tr>
      <w:tr>
        <w:trPr>
          <w:trHeight w:val="19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晟邦电子科技有限责任公司</w:t>
            </w:r>
          </w:p>
        </w:tc>
      </w:tr>
      <w:tr>
        <w:trPr>
          <w:trHeight w:val="1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鹏程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8</w:t>
      </w:r>
      <w:r>
        <w:rPr>
          <w:b/>
          <w:color w:val="000000"/>
          <w:sz w:val="32"/>
          <w:szCs w:val="32"/>
        </w:rPr>
        <w:t>、富士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光视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呼和浩特市星蓝电子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曦诚信息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呼和浩特市新天达电脑技术服务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纵横伟业软件与技术服务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佳兴弘誉商贸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9</w:t>
      </w:r>
      <w:r>
        <w:rPr>
          <w:b/>
          <w:color w:val="000000"/>
          <w:sz w:val="32"/>
          <w:szCs w:val="32"/>
        </w:rPr>
        <w:t>、联想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广达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融创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博维科技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中佳宏威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智通天华电子信息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华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市金桥商贸开发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盛昱电子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宏晨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海狮网络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凯航电脑网络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蒙游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君易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海商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德大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维科技发展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南禹电子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具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盛电子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铭达办公用品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睿计算机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优之耀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创科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源博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双宇恒业电子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呼和浩特市誉弘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控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圳之沣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0</w:t>
      </w:r>
      <w:r>
        <w:rPr>
          <w:b/>
          <w:color w:val="000000"/>
          <w:sz w:val="32"/>
          <w:szCs w:val="32"/>
        </w:rPr>
        <w:t>、松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通信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誉弘商贸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志科技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鹏网络科技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海商贸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胜日信息科技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崇圣电子设备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19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1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鹏程科技有限责任公司</w:t>
            </w:r>
          </w:p>
        </w:tc>
      </w:tr>
    </w:tbl>
    <w:p>
      <w:pPr>
        <w:pStyle w:val="Normal"/>
        <w:numPr>
          <w:ilvl w:val="0"/>
          <w:numId w:val="9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惠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互联盛世商务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艾思网络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中港宏业网络科技有限责任公司</w:t>
            </w:r>
          </w:p>
        </w:tc>
      </w:tr>
      <w:tr>
        <w:trPr>
          <w:trHeight w:val="9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点击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铭科技发展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诚信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海商贸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越彬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海狮网络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睿能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万衡电子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久天信息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威峰电子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具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胜日信息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联网络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恒达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朗鹏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办公伙伴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凯航电脑网络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元数码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诺维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控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锐风商贸有限公司</w:t>
            </w:r>
          </w:p>
        </w:tc>
      </w:tr>
      <w:tr>
        <w:trPr>
          <w:trHeight w:val="36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爱博源商贸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第四包：碎纸机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>、碎乐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1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锦奕华恒商贸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1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南禹电子科技有限责任公司</w:t>
            </w:r>
          </w:p>
        </w:tc>
      </w:tr>
      <w:tr>
        <w:trPr>
          <w:trHeight w:val="21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延远景科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东港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西部数据信息产业有限责任公司</w:t>
            </w:r>
          </w:p>
        </w:tc>
      </w:tr>
      <w:tr>
        <w:trPr>
          <w:trHeight w:val="21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君易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具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旭扬信息技术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联网络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格科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1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点击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市金桥商贸开发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沃佳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上海巨山办公设备有限公司</w:t>
            </w:r>
          </w:p>
        </w:tc>
      </w:tr>
      <w:tr>
        <w:trPr>
          <w:trHeight w:val="16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1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鹏程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、齐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君易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创科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元数码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东港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垣炳楦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悦宇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双宇恒业电子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</w:t>
      </w:r>
      <w:r>
        <w:rPr>
          <w:b/>
          <w:color w:val="000000"/>
          <w:sz w:val="32"/>
          <w:szCs w:val="32"/>
        </w:rPr>
        <w:t>、得力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惠特兴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办公伙伴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昕泽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鹏网路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朗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志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绿爪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双宇恒业电子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4</w:t>
      </w:r>
      <w:r>
        <w:rPr>
          <w:b/>
          <w:color w:val="000000"/>
          <w:sz w:val="32"/>
          <w:szCs w:val="32"/>
        </w:rPr>
        <w:t>、金典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誉弘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易能信息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具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睿计算机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地方正信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瑞仕达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5</w:t>
      </w:r>
      <w:r>
        <w:rPr>
          <w:b/>
          <w:color w:val="000000"/>
          <w:sz w:val="32"/>
          <w:szCs w:val="32"/>
        </w:rPr>
        <w:t>、震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誉弘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优之耀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源博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章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方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铭达办公用品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睿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星震正恒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延远景科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沃佳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联网络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点击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火星印记科技发展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创科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明之华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蒙游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中佳宏威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6</w:t>
      </w:r>
      <w:r>
        <w:rPr>
          <w:b/>
          <w:color w:val="000000"/>
          <w:sz w:val="32"/>
          <w:szCs w:val="32"/>
        </w:rPr>
        <w:t>、盆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杰佰傲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章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盛源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众科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百旺金赋信息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美誉文豪现代办公设备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蒙诺信息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贝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朗鹏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盈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财信息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鸿大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力扬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7</w:t>
      </w:r>
      <w:r>
        <w:rPr>
          <w:b/>
          <w:color w:val="000000"/>
          <w:sz w:val="32"/>
          <w:szCs w:val="32"/>
        </w:rPr>
        <w:t>、科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昕泽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财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伊特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恒业科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威峰电子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海狮网络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西部数据信息产业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日杰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海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郎鹏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中港宏业网络科技有限责任公司</w:t>
            </w:r>
          </w:p>
        </w:tc>
      </w:tr>
      <w:tr>
        <w:trPr>
          <w:trHeight w:val="9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天龙电子有限责任公司</w:t>
            </w:r>
          </w:p>
        </w:tc>
      </w:tr>
      <w:tr>
        <w:trPr>
          <w:trHeight w:val="9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晟邦电子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8</w:t>
      </w:r>
      <w:r>
        <w:rPr>
          <w:b/>
          <w:color w:val="000000"/>
          <w:sz w:val="32"/>
          <w:szCs w:val="32"/>
        </w:rPr>
        <w:t>、三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昕泽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延远景科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维思高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天龙电子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圣邦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南禹电子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美誉文豪现代办公设备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海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然辉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具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市金桥商贸开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盛扬网络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蒙诺信息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9</w:t>
      </w:r>
      <w:r>
        <w:rPr>
          <w:b/>
          <w:color w:val="000000"/>
          <w:sz w:val="32"/>
          <w:szCs w:val="32"/>
        </w:rPr>
        <w:t>、奥士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天达电脑技术服务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北晶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日杰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沃佳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凯航电脑网络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地方正信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达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瑞系统集成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亿恒科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立昂电子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第五包：移动存储设备</w:t>
      </w:r>
    </w:p>
    <w:p>
      <w:pPr>
        <w:pStyle w:val="1"/>
        <w:numPr>
          <w:ilvl w:val="0"/>
          <w:numId w:val="12"/>
        </w:numPr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移动硬盘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>、旅之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棋木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具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昕泽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晨傲电脑信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智通天华电子信息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诚信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光视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华林正业科技发展有限公司内蒙古分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锦奕华恒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汉鼎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南禹电子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、索尼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索联商贸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影传媒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艺元电子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昕泽科技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天地数码科技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朗鹏商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普瑞特电脑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</w:t>
      </w:r>
      <w:r>
        <w:rPr>
          <w:b/>
          <w:color w:val="000000"/>
          <w:sz w:val="32"/>
          <w:szCs w:val="32"/>
        </w:rPr>
        <w:t>、爱国者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豪盛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天达电脑技术服务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宜邦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亿恒科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海狮网络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普瑞特电脑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日杰商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伊特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西部数据信息产业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创杰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古力扬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晟邦电子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昕泽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4</w:t>
      </w:r>
      <w:r>
        <w:rPr>
          <w:b/>
          <w:color w:val="000000"/>
          <w:sz w:val="32"/>
          <w:szCs w:val="32"/>
        </w:rPr>
        <w:t>、联想</w:t>
      </w:r>
      <w:r>
        <w:rPr>
          <w:b/>
          <w:color w:val="000000"/>
          <w:sz w:val="32"/>
          <w:szCs w:val="32"/>
        </w:rPr>
        <w:tab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蒙游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创科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具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呼和浩特市誉弘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晟邦电子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控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蒙游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圳之沣科技有限公司</w:t>
            </w:r>
          </w:p>
        </w:tc>
      </w:tr>
    </w:tbl>
    <w:p>
      <w:pPr>
        <w:pStyle w:val="1"/>
        <w:numPr>
          <w:ilvl w:val="0"/>
          <w:numId w:val="12"/>
        </w:numPr>
        <w:rPr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U</w:t>
      </w:r>
      <w:r>
        <w:rPr>
          <w:rFonts w:ascii="宋体;SimSun" w:hAnsi="宋体;SimSun" w:cs="宋体;SimSun"/>
          <w:color w:val="000000"/>
          <w:sz w:val="28"/>
          <w:szCs w:val="28"/>
        </w:rPr>
        <w:t>盘</w:t>
      </w:r>
      <w:r>
        <w:rPr>
          <w:rFonts w:cs="宋体;SimSun" w:ascii="宋体;SimSun" w:hAnsi="宋体;SimSun"/>
          <w:color w:val="000000"/>
          <w:sz w:val="28"/>
          <w:szCs w:val="28"/>
        </w:rPr>
        <w:t>/</w:t>
      </w:r>
      <w:r>
        <w:rPr>
          <w:rFonts w:ascii="宋体;SimSun" w:hAnsi="宋体;SimSun" w:cs="宋体;SimSun"/>
          <w:color w:val="000000"/>
          <w:sz w:val="28"/>
          <w:szCs w:val="28"/>
        </w:rPr>
        <w:t>存储卡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>、三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海商贸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联网络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铭科技发展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市金桥商贸开发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通信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久天信息技术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广达信息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旭扬信息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鹏网络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杰计算机服务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锐风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影传媒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、得力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惠特兴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办公伙伴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昕泽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鹏网路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朗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志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绿爪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双宇恒业电子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</w:t>
      </w:r>
      <w:r>
        <w:rPr>
          <w:b/>
          <w:color w:val="000000"/>
          <w:sz w:val="32"/>
          <w:szCs w:val="32"/>
        </w:rPr>
        <w:t>、旅之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棋木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具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昕泽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晨傲电脑信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智通天华电子信息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诚信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光视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华林正业科技发展有限公司内蒙古分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锦奕华恒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汉鼎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南禹电子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4</w:t>
      </w:r>
      <w:r>
        <w:rPr>
          <w:b/>
          <w:color w:val="000000"/>
          <w:sz w:val="32"/>
          <w:szCs w:val="32"/>
        </w:rPr>
        <w:t>、索尼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索联商贸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影传媒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艺元电子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昕泽科技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天地数码科技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朗鹏商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普瑞特电脑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泰佳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5</w:t>
      </w:r>
      <w:r>
        <w:rPr>
          <w:b/>
          <w:color w:val="000000"/>
          <w:sz w:val="32"/>
          <w:szCs w:val="32"/>
        </w:rPr>
        <w:t>、爱国者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豪盛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天达电脑技术服务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宜邦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亿恒科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海狮网络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普瑞特电脑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日杰商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伊特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西部数据信息产业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创杰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力扬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晟邦电子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昕泽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</w:tbl>
    <w:p>
      <w:pPr>
        <w:pStyle w:val="1"/>
        <w:numPr>
          <w:ilvl w:val="0"/>
          <w:numId w:val="12"/>
        </w:numPr>
        <w:rPr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录音笔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>、旅之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棋木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具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昕泽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晨傲电脑信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智通天华电子信息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诚信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光视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华林正业科技发展有限公司内蒙古分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锦奕华恒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汉鼎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南禹电子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、索尼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索联商贸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影传媒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艺元电子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昕泽科技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天地数码科技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朗鹏商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普瑞特电脑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泰佳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</w:t>
      </w:r>
      <w:r>
        <w:rPr>
          <w:b/>
          <w:color w:val="000000"/>
          <w:sz w:val="32"/>
          <w:szCs w:val="32"/>
        </w:rPr>
        <w:t>、爱国者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豪盛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天达电脑技术服务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宜邦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亿恒科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海狮网络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普瑞特电脑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日杰商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伊特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西部数据信息产业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创杰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力扬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晟邦电子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昕泽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第六包：复印机和速印机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一、复印机</w:t>
      </w:r>
    </w:p>
    <w:p>
      <w:pPr>
        <w:pStyle w:val="Normal"/>
        <w:widowControl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>、爱普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元数码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圣邦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创杰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伊特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朗鹏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胜日信息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志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开美德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君易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呼和浩特市金利宝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内蒙古泓福商贸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、三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海商贸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章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铭科技发展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地方正信息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祚福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普瑞特电脑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市金桥商贸开发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宜邦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久天信息技术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广达信息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艺元电子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远航利达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办公伙伴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维科技发展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锐风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影传媒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</w:t>
      </w:r>
      <w:r>
        <w:rPr>
          <w:b/>
          <w:color w:val="000000"/>
          <w:sz w:val="32"/>
          <w:szCs w:val="32"/>
        </w:rPr>
        <w:t>、夏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东港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企达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菱悦电子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立昂电子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创科贸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君易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盛扬网络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皓日电子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立信通讯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格科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开美德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4</w:t>
      </w:r>
      <w:r>
        <w:rPr>
          <w:b/>
          <w:color w:val="000000"/>
          <w:sz w:val="32"/>
          <w:szCs w:val="32"/>
        </w:rPr>
        <w:t>、理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章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众科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天龙电子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兄谊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地方正信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办公伙伴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久天信息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伊特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昕泽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世纪方正电子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维科技发展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勋邦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普瑞特电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华林正业科技发展有限公司内蒙古分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锐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宜邦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智瑞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内蒙古佳企兴业电子科技有限责任公司 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兴鲁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智通天华电子信息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铭达办公用品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祚福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天达电脑技术服务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5</w:t>
      </w:r>
      <w:r>
        <w:rPr>
          <w:b/>
          <w:color w:val="000000"/>
          <w:sz w:val="32"/>
          <w:szCs w:val="32"/>
        </w:rPr>
        <w:t>、东芝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恒业科贸有限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达技术有限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维思高科技有限责任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双宇恒业电子有限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盈商贸有限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威峰电子技术有限责任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海商贸有限责任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盛扬网络科技有限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佳企兴业电子科技有限责任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华林正业科技发展有限公司内蒙古分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6</w:t>
      </w:r>
      <w:r>
        <w:rPr>
          <w:b/>
          <w:color w:val="000000"/>
          <w:sz w:val="32"/>
          <w:szCs w:val="32"/>
        </w:rPr>
        <w:t>、佳能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瑞图科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相佳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圣邦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延远景科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伊特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崇圣电子设备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创杰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索联商贸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7</w:t>
      </w:r>
      <w:r>
        <w:rPr>
          <w:b/>
          <w:color w:val="000000"/>
          <w:sz w:val="32"/>
          <w:szCs w:val="32"/>
        </w:rPr>
        <w:t>、京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达电子技术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凯泽信息技术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艺元电子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昕思达商贸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沃佳商贸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日杰商贸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睿智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源音数码科技发展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海狮网络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晟邦电子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元数码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创通讯技术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威峰电子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办公伙伴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13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创杰科技有限公司</w:t>
            </w:r>
          </w:p>
        </w:tc>
      </w:tr>
      <w:tr>
        <w:trPr>
          <w:trHeight w:val="1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鹏程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8</w:t>
      </w:r>
      <w:r>
        <w:rPr>
          <w:b/>
          <w:color w:val="000000"/>
          <w:sz w:val="32"/>
          <w:szCs w:val="32"/>
        </w:rPr>
        <w:t>、新都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章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办公伙伴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祚福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华林正业科技发展有限公司内蒙古分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普瑞特电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智瑞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内蒙古佳企兴业电子科技有限责任公司 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久天信息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宜邦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众科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兄谊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联网络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9</w:t>
      </w:r>
      <w:r>
        <w:rPr>
          <w:b/>
          <w:color w:val="000000"/>
          <w:sz w:val="32"/>
          <w:szCs w:val="32"/>
        </w:rPr>
        <w:t>、柯尼卡美能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伊特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创先伟业科技发展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翔璘宇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普瑞特电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西部数据信息产业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美誉文豪现代办公设备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财信息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华林正业科技发展有限公司内蒙古分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朗鹏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铭达办公用品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蒙诺信息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海狮网络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具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力扬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杰佰傲商贸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0</w:t>
      </w:r>
      <w:r>
        <w:rPr>
          <w:b/>
          <w:color w:val="000000"/>
          <w:sz w:val="32"/>
          <w:szCs w:val="32"/>
        </w:rPr>
        <w:t>、联想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广达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融创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博维科技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中佳宏威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普瑞特电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影传媒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云信息工程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西部数据信息产业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点击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海狮网络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凯航电脑网络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蒙游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君易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海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德大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维科技发展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具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盛电子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铭达办公用品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睿计算机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优之耀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创科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源博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双宇恒业电子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呼和浩特市誉弘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圳之沣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1</w:t>
      </w:r>
      <w:r>
        <w:rPr>
          <w:b/>
          <w:color w:val="000000"/>
          <w:sz w:val="32"/>
          <w:szCs w:val="32"/>
        </w:rPr>
        <w:t>、富士施乐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天达电脑技术服务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北晶商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日杰商贸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北创商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凯航电脑网络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地方正信息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达技术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瑞系统集成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亿恒科贸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立昂电子科技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立达电子技术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力扬科技有限责任公司</w:t>
            </w:r>
          </w:p>
        </w:tc>
      </w:tr>
    </w:tbl>
    <w:p>
      <w:pPr>
        <w:pStyle w:val="Normal"/>
        <w:numPr>
          <w:ilvl w:val="0"/>
          <w:numId w:val="10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惠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互联盛世商务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艾思网络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中港宏业网络科技有限责任公司</w:t>
            </w:r>
          </w:p>
        </w:tc>
      </w:tr>
      <w:tr>
        <w:trPr>
          <w:trHeight w:val="9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点击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铭科技发展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诚信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海商贸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越彬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海狮网络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睿能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万衡电子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久天信息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威峰电子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具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胜日信息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联网络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恒达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朗鹏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办公伙伴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凯航电脑网络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元数码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诺维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控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锐风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爱博源商贸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3</w:t>
      </w:r>
      <w:r>
        <w:rPr>
          <w:b/>
          <w:color w:val="000000"/>
          <w:sz w:val="32"/>
          <w:szCs w:val="32"/>
        </w:rPr>
        <w:t>、震旦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776"/>
      </w:tblGrid>
      <w:tr>
        <w:trPr>
          <w:trHeight w:val="3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39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誉弘商贸有限责任公司</w:t>
            </w:r>
          </w:p>
        </w:tc>
      </w:tr>
      <w:tr>
        <w:trPr>
          <w:trHeight w:val="39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39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锦奕华恒商贸有限公司</w:t>
            </w:r>
          </w:p>
        </w:tc>
      </w:tr>
      <w:tr>
        <w:trPr>
          <w:trHeight w:val="39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南禹电子科技有限责任公司</w:t>
            </w:r>
          </w:p>
        </w:tc>
      </w:tr>
      <w:tr>
        <w:trPr>
          <w:trHeight w:val="39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市金桥商贸开发有限责任公司</w:t>
            </w:r>
          </w:p>
        </w:tc>
      </w:tr>
      <w:tr>
        <w:trPr>
          <w:trHeight w:val="39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39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优之耀商贸有限公司</w:t>
            </w:r>
          </w:p>
        </w:tc>
      </w:tr>
      <w:tr>
        <w:trPr>
          <w:trHeight w:val="39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源博科技有限公司</w:t>
            </w:r>
          </w:p>
        </w:tc>
      </w:tr>
      <w:tr>
        <w:trPr>
          <w:trHeight w:val="39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章商贸有限公司</w:t>
            </w:r>
          </w:p>
        </w:tc>
      </w:tr>
      <w:tr>
        <w:trPr>
          <w:trHeight w:val="39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睿商贸有限责任公司</w:t>
            </w:r>
          </w:p>
        </w:tc>
      </w:tr>
      <w:tr>
        <w:trPr>
          <w:trHeight w:val="39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39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迈诚商贸有限公司</w:t>
            </w:r>
          </w:p>
        </w:tc>
      </w:tr>
      <w:tr>
        <w:trPr>
          <w:trHeight w:val="39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铭达办公用品有限公司</w:t>
            </w:r>
          </w:p>
        </w:tc>
      </w:tr>
      <w:tr>
        <w:trPr>
          <w:trHeight w:val="39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方商贸有限责任公司</w:t>
            </w:r>
          </w:p>
        </w:tc>
      </w:tr>
      <w:tr>
        <w:trPr>
          <w:trHeight w:val="39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创通讯技术有限公司</w:t>
            </w:r>
          </w:p>
        </w:tc>
      </w:tr>
      <w:tr>
        <w:trPr>
          <w:trHeight w:val="39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星震正恒商贸有限责任公司</w:t>
            </w:r>
          </w:p>
        </w:tc>
      </w:tr>
      <w:tr>
        <w:trPr>
          <w:trHeight w:val="39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延远景科贸有限责任公司</w:t>
            </w:r>
          </w:p>
        </w:tc>
      </w:tr>
      <w:tr>
        <w:trPr>
          <w:trHeight w:val="39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君易商贸有限公司</w:t>
            </w:r>
          </w:p>
        </w:tc>
      </w:tr>
      <w:tr>
        <w:trPr>
          <w:trHeight w:val="39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昕泽科技有限责任公司</w:t>
            </w:r>
          </w:p>
        </w:tc>
      </w:tr>
      <w:tr>
        <w:trPr>
          <w:trHeight w:val="39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沃佳商贸有限责任公司</w:t>
            </w:r>
          </w:p>
        </w:tc>
      </w:tr>
      <w:tr>
        <w:trPr>
          <w:trHeight w:val="39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联网络有限责任公司</w:t>
            </w:r>
          </w:p>
        </w:tc>
      </w:tr>
      <w:tr>
        <w:trPr>
          <w:trHeight w:val="39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北晶商贸有限公司</w:t>
            </w:r>
          </w:p>
        </w:tc>
      </w:tr>
      <w:tr>
        <w:trPr>
          <w:trHeight w:val="39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点击科技有限责任公司</w:t>
            </w:r>
          </w:p>
        </w:tc>
      </w:tr>
      <w:tr>
        <w:trPr>
          <w:trHeight w:val="39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火星印记科技发展有限公司</w:t>
            </w:r>
          </w:p>
        </w:tc>
      </w:tr>
      <w:tr>
        <w:trPr>
          <w:trHeight w:val="39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创科贸有限责任公司</w:t>
            </w:r>
          </w:p>
        </w:tc>
      </w:tr>
      <w:tr>
        <w:trPr>
          <w:trHeight w:val="39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中佳宏威科技有限公司</w:t>
            </w:r>
          </w:p>
        </w:tc>
      </w:tr>
      <w:tr>
        <w:trPr>
          <w:trHeight w:val="39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bookmarkStart w:id="1" w:name="_GoBack"/>
            <w:bookmarkEnd w:id="1"/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新蓝天网络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4</w:t>
      </w:r>
      <w:r>
        <w:rPr>
          <w:b/>
          <w:color w:val="000000"/>
          <w:sz w:val="32"/>
          <w:szCs w:val="32"/>
        </w:rPr>
        <w:t>、基士得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誉弘商贸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锦奕华恒商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通信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联网络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南禹电子科技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捷鑫电子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点击科技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君易商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具商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市金桥商贸开发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德君科技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火星印记科技发展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沃佳商贸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昕泽科技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明之华商贸有限责任公司</w:t>
            </w:r>
          </w:p>
        </w:tc>
      </w:tr>
      <w:tr>
        <w:trPr>
          <w:trHeight w:val="1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蒙游科技有限责任公司</w:t>
            </w:r>
          </w:p>
        </w:tc>
      </w:tr>
      <w:tr>
        <w:trPr>
          <w:trHeight w:val="1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鹏程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二、速印机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>、理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天达电脑技术服务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日杰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凯航电脑网络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地方正信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达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瑞系统集成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立昂电子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章商贸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、荣大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章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众科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兄谊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祚福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维科技发展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普瑞特电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办公伙伴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宜邦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智瑞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</w:t>
      </w:r>
      <w:r>
        <w:rPr>
          <w:b/>
          <w:color w:val="000000"/>
          <w:sz w:val="32"/>
          <w:szCs w:val="32"/>
        </w:rPr>
        <w:t>、理想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杰佰傲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具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锦奕华恒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力扬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诚信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众科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里龙腾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皓日电子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瑞仕达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创科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星震正恒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美誉文豪现代办公设备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贝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睿能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胜日信息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通信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鹏网络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4</w:t>
      </w:r>
      <w:r>
        <w:rPr>
          <w:b/>
          <w:color w:val="000000"/>
          <w:sz w:val="32"/>
          <w:szCs w:val="32"/>
        </w:rPr>
        <w:t>、基士得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呼和浩特市誉弘商贸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锦奕华恒商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呼和浩特市讯业金网信息通信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超联网络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东港科技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呼市金桥商贸开发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新科达电子技术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呼和浩特市德君科技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呼和浩特市万衡电子技术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惠特兴科技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联盈商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创先伟业科技发展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呼和浩特市涵骏办公用品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品凡电子科技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万创科贸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第七包：投影设备</w:t>
      </w:r>
    </w:p>
    <w:p>
      <w:pPr>
        <w:pStyle w:val="1"/>
        <w:numPr>
          <w:ilvl w:val="0"/>
          <w:numId w:val="6"/>
        </w:numPr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投影仪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>、夏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东港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企达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菱悦电子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立昂电子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创科贸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君易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盛扬网络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皓日电子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立信通讯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格科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开美德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、宝施玛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东港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格科贸有限公司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菱悦电子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通信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</w:t>
      </w:r>
      <w:r>
        <w:rPr>
          <w:b/>
          <w:color w:val="000000"/>
          <w:sz w:val="32"/>
          <w:szCs w:val="32"/>
        </w:rPr>
        <w:t>、印天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东港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格科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菱悦电子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通信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4</w:t>
      </w:r>
      <w:r>
        <w:rPr>
          <w:b/>
          <w:color w:val="000000"/>
          <w:sz w:val="32"/>
          <w:szCs w:val="32"/>
        </w:rPr>
        <w:t>、理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章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天龙电子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锐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兄谊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伊特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鹏网络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贝信息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宜邦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众科商贸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祚福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华林正业科技发展有限公司内蒙古分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地方正信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办公伙伴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维科技发展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普瑞特电脑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智瑞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内蒙古佳企兴业电子科技有限责任公司 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5</w:t>
      </w:r>
      <w:r>
        <w:rPr>
          <w:b/>
          <w:color w:val="000000"/>
          <w:sz w:val="32"/>
          <w:szCs w:val="32"/>
        </w:rPr>
        <w:t>、丽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讯信息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先智科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睿计算机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元达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英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鹏网络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海狮网络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光视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智通天华电子信息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6</w:t>
      </w:r>
      <w:r>
        <w:rPr>
          <w:b/>
          <w:color w:val="000000"/>
          <w:sz w:val="32"/>
          <w:szCs w:val="32"/>
        </w:rPr>
        <w:t>、佳能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瑞图科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相佳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影传媒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索联商贸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7</w:t>
      </w:r>
      <w:r>
        <w:rPr>
          <w:b/>
          <w:color w:val="000000"/>
          <w:sz w:val="32"/>
          <w:szCs w:val="32"/>
        </w:rPr>
        <w:t>、东方中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东方中原数码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铭达办公用品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昕立合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贝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格科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华智能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国子佑教育装备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瑞特优化科技股份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8</w:t>
      </w:r>
      <w:r>
        <w:rPr>
          <w:b/>
          <w:color w:val="000000"/>
          <w:sz w:val="32"/>
          <w:szCs w:val="32"/>
        </w:rPr>
        <w:t>、奥图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世恒电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正大教育装备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通信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伊特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贝信息技术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鹏网络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锐风商贸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9</w:t>
      </w:r>
      <w:r>
        <w:rPr>
          <w:b/>
          <w:color w:val="000000"/>
          <w:sz w:val="32"/>
          <w:szCs w:val="32"/>
        </w:rPr>
        <w:t>、鸿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昕立合科技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宝亮信息技术股份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互联盛世商务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格科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菱悦电子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开美德科技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通信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世恒电子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内蒙古万德系统集成有限责任公司 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崇圣电子设备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0</w:t>
      </w:r>
      <w:r>
        <w:rPr>
          <w:b/>
          <w:color w:val="000000"/>
          <w:sz w:val="32"/>
          <w:szCs w:val="32"/>
        </w:rPr>
        <w:t>、松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通信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志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鑫网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伊特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易能信息技术有限公司</w:t>
            </w:r>
          </w:p>
        </w:tc>
      </w:tr>
    </w:tbl>
    <w:p>
      <w:pPr>
        <w:pStyle w:val="Normal"/>
        <w:rPr/>
      </w:pPr>
      <w:r>
        <w:rPr>
          <w:b/>
          <w:color w:val="000000"/>
          <w:sz w:val="32"/>
          <w:szCs w:val="32"/>
        </w:rPr>
        <w:t>11</w:t>
      </w:r>
      <w:r>
        <w:rPr>
          <w:b/>
          <w:color w:val="000000"/>
          <w:sz w:val="32"/>
          <w:szCs w:val="32"/>
        </w:rPr>
        <w:t>、</w:t>
      </w:r>
      <w:r>
        <w:rPr/>
        <w:t>NEC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菱悦电子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和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世恒电子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格科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开美德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通信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宝亮信息技术股份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互联盛世商务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崇圣电子设备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2</w:t>
      </w:r>
      <w:r>
        <w:rPr>
          <w:b/>
          <w:color w:val="000000"/>
          <w:sz w:val="32"/>
          <w:szCs w:val="32"/>
        </w:rPr>
        <w:t>、索尼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索联商贸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睿智科技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艺元电子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财信息技术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美誉文豪现代办公设备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延远景科贸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鸿大商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西部数据信息产业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海狮网络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朗鹏商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恒业科贸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3</w:t>
      </w:r>
      <w:r>
        <w:rPr>
          <w:b/>
          <w:color w:val="000000"/>
          <w:sz w:val="32"/>
          <w:szCs w:val="32"/>
        </w:rPr>
        <w:t>、爱普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光视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森博商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亚华电器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世冠华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天达电脑技术服务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锐风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具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源音数码科技发展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汉鼎商贸有限公司</w:t>
            </w:r>
          </w:p>
        </w:tc>
      </w:tr>
      <w:tr>
        <w:trPr>
          <w:trHeight w:val="147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开美德科技有限责任公司</w:t>
            </w:r>
          </w:p>
        </w:tc>
      </w:tr>
      <w:tr>
        <w:trPr>
          <w:trHeight w:val="15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铭智科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锐风商贸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4</w:t>
      </w:r>
      <w:r>
        <w:rPr>
          <w:b/>
          <w:color w:val="000000"/>
          <w:sz w:val="32"/>
          <w:szCs w:val="32"/>
        </w:rPr>
        <w:t>、明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盛源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办公伙伴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联网络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影传媒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誉弘商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创科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清同电子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创科贸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5</w:t>
      </w:r>
      <w:r>
        <w:rPr>
          <w:b/>
          <w:color w:val="000000"/>
          <w:sz w:val="32"/>
          <w:szCs w:val="32"/>
        </w:rPr>
        <w:t>、日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内蒙古景驰科技有限责任公司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内蒙古华影传媒有限责任公司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内蒙古云鹏网络科技有限公司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内蒙古新锐科技有限责任公司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16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、麦克赛尔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开美德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影传媒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鹏网络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锐科技有限责任公司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二、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电子白板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>、印天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东港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开美德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格科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菱悦电子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通信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、东方中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东方中原数码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铭达办公用品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昕立合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贝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格科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华智能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国子佑教育装备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瑞特优化科技股份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</w:t>
      </w:r>
      <w:r>
        <w:rPr>
          <w:b/>
          <w:color w:val="000000"/>
          <w:sz w:val="32"/>
          <w:szCs w:val="32"/>
        </w:rPr>
        <w:t>、鸿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昕立合科技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宝亮信息技术股份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互联盛世商务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格科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菱悦电子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开美德科技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通信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世恒电子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内蒙古万德系统集成有限责任公司 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崇圣电子设备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泰佳科技有限公司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b/>
          <w:color w:val="000000"/>
          <w:sz w:val="32"/>
          <w:szCs w:val="32"/>
        </w:rPr>
        <w:t>三、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触控一体机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>、印天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东港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格科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菱悦电子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通信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、东芝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恒业科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达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维思高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双宇恒业电子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盈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威峰电子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海商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盛扬网络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佳企兴业电子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华林正业科技发展有限公司内蒙古分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</w:t>
      </w:r>
      <w:r>
        <w:rPr>
          <w:b/>
          <w:color w:val="000000"/>
          <w:sz w:val="32"/>
          <w:szCs w:val="32"/>
        </w:rPr>
        <w:t>、东方中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东方中原数码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铭达办公用品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昕立合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贝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格科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华智能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国子佑教育装备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瑞特优化科技股份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4</w:t>
      </w:r>
      <w:r>
        <w:rPr>
          <w:b/>
          <w:color w:val="000000"/>
          <w:sz w:val="32"/>
          <w:szCs w:val="32"/>
        </w:rPr>
        <w:t>、希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格科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菱悦电子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开美德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互联盛世商务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盛电子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华智能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国子佑教育装备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威峰电子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hyperlink r:id="rId2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</w:rPr>
                <w:t>呼和浩特市讯业金网信息通信有限公司</w:t>
              </w:r>
            </w:hyperlink>
          </w:p>
        </w:tc>
      </w:tr>
      <w:tr>
        <w:trPr>
          <w:trHeight w:val="15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1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新铭智科贸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5</w:t>
      </w:r>
      <w:r>
        <w:rPr>
          <w:b/>
          <w:color w:val="000000"/>
          <w:sz w:val="32"/>
          <w:szCs w:val="32"/>
        </w:rPr>
        <w:t>、鸿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昕立合科技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宝亮信息技术股份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互联盛世商务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格科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菱悦电子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开美德科技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通信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世恒电子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内蒙古万德系统集成有限责任公司 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崇圣电子设备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泰佳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6</w:t>
      </w:r>
      <w:r>
        <w:rPr>
          <w:b/>
          <w:color w:val="000000"/>
          <w:sz w:val="32"/>
          <w:szCs w:val="32"/>
        </w:rPr>
        <w:t>、明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盛源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联网络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办公伙伴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锐风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惠特兴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海狮网络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影传媒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誉弘商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创科贸有限责任公司</w:t>
            </w:r>
          </w:p>
        </w:tc>
      </w:tr>
      <w:tr>
        <w:trPr>
          <w:trHeight w:val="13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 w:before="0" w:after="2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清同电子技术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第八包：显示设备</w:t>
      </w:r>
    </w:p>
    <w:p>
      <w:pPr>
        <w:pStyle w:val="1"/>
        <w:numPr>
          <w:ilvl w:val="0"/>
          <w:numId w:val="6"/>
        </w:numPr>
        <w:tabs>
          <w:tab w:val="left" w:pos="420" w:leader="none"/>
        </w:tabs>
        <w:snapToGrid w:val="false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LED</w:t>
      </w:r>
      <w:r>
        <w:rPr>
          <w:rFonts w:ascii="宋体;SimSun" w:hAnsi="宋体;SimSun" w:cs="宋体;SimSun"/>
          <w:color w:val="000000"/>
          <w:sz w:val="28"/>
          <w:szCs w:val="28"/>
        </w:rPr>
        <w:t>显示屏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>、大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1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大天财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桑达电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英特安防电子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讯信息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艺元电子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朗鹏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开美德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睿计算机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诺豪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鸿宇电子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信中伟业科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图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云信息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汇声声光电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维科技发展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华智能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博通信息机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创杰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瑞奕电子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朝阳安防消防电子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博电子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圣邦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正星实业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泰岳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力扬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君易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通系统集成有限公司内蒙古自治区分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固力节能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创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瑞特优化科技股份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里龙腾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内蒙古华强通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呼和浩特市万衡电子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内蒙古鼎源电子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呼和浩特市清同电子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呼和浩特市鼎城视讯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铭达办公用品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、彩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鑫盛宇广告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博电子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固力节能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</w:t>
      </w:r>
      <w:r>
        <w:rPr>
          <w:b/>
          <w:color w:val="000000"/>
          <w:sz w:val="32"/>
          <w:szCs w:val="32"/>
        </w:rPr>
        <w:t>、富顺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固力节能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公司</w:t>
            </w:r>
          </w:p>
        </w:tc>
      </w:tr>
      <w:tr>
        <w:trPr>
          <w:trHeight w:val="19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通系统集成有限公司内蒙古自治区分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君易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云信息工程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锐丰电子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4</w:t>
      </w:r>
      <w:r>
        <w:rPr>
          <w:b/>
          <w:color w:val="000000"/>
          <w:sz w:val="32"/>
          <w:szCs w:val="32"/>
        </w:rPr>
        <w:t>、三菱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东港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格科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菱悦电子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通信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开美德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5</w:t>
      </w:r>
      <w:r>
        <w:rPr>
          <w:b/>
          <w:color w:val="000000"/>
          <w:sz w:val="32"/>
          <w:szCs w:val="32"/>
        </w:rPr>
        <w:t>、巨烽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供应商名称</w:t>
            </w:r>
          </w:p>
        </w:tc>
      </w:tr>
      <w:tr>
        <w:trPr>
          <w:trHeight w:val="39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42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曦诚信息工程有限公司</w:t>
            </w:r>
          </w:p>
        </w:tc>
      </w:tr>
      <w:tr>
        <w:trPr>
          <w:trHeight w:val="4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誉华智能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西部数据信息产业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国平鑫业科技发展有限公司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b/>
          <w:color w:val="000000"/>
          <w:sz w:val="32"/>
          <w:szCs w:val="32"/>
        </w:rPr>
        <w:t>二、</w:t>
      </w:r>
      <w:r>
        <w:rPr>
          <w:rFonts w:ascii="宋体;SimSun" w:hAnsi="宋体;SimSun" w:cs="宋体;SimSun"/>
          <w:color w:val="000000"/>
          <w:sz w:val="28"/>
          <w:szCs w:val="28"/>
        </w:rPr>
        <w:t>液晶显示屏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>、夏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东港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企达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菱悦电子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立昂电子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创科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君易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盛扬网络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皓日电子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立信通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格科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开美德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、唯瑞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东港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格科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菱悦电子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通信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开美德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</w:t>
      </w:r>
      <w:r>
        <w:rPr>
          <w:b/>
          <w:color w:val="000000"/>
          <w:sz w:val="32"/>
          <w:szCs w:val="32"/>
        </w:rPr>
        <w:t>、高科光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固力节能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君易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数源电子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鑫盛宇广告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弘电子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双宇恒业电子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中港宏业网络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4</w:t>
      </w:r>
      <w:r>
        <w:rPr>
          <w:b/>
          <w:color w:val="000000"/>
          <w:sz w:val="32"/>
          <w:szCs w:val="32"/>
        </w:rPr>
        <w:t>、惠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铭科技发展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博通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正大教育装备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华智能科技网络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中港宏业网络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凯航电脑网络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海商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合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旭扬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互联盛世商务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格科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贝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朗鹏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久安电子工程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崇圣电子设备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胜日信息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北青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惠普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锐风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控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5</w:t>
      </w:r>
      <w:r>
        <w:rPr>
          <w:b/>
          <w:color w:val="000000"/>
          <w:sz w:val="32"/>
          <w:szCs w:val="32"/>
        </w:rPr>
        <w:t>、联想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817"/>
        <w:gridCol w:w="7655"/>
      </w:tblGrid>
      <w:tr>
        <w:trPr>
          <w:trHeight w:val="23" w:hRule="atLeast"/>
        </w:trPr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7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供应商名称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广达信息技术有限责任公司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融创科技有限公司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智通天华电子信息科技有限责任公司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华科技有限公司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市金桥商贸开发有限责任公司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盛昱电子科技有限公司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宏晨商贸有限公司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普瑞特电脑有限责任公司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影传媒有限责任公司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云信息工程有限公司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西部数据信息产业有限责任公司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点击科技有限责任公司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朗鹏商贸有限公司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6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办公伙伴贸易有限公司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铭科技发展有限公司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海狮网络有限公司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伊特科技有限公司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天悦电子有限责任公司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天达电脑技术服务有限公司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曦诚信息工程有限公司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财信息技术有限公司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睿智科技有限公司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7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圣邦科技有限公司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76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凯航电脑网络有限公司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维思高科技有限责任公司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格科贸有限公司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胜日信息科技有限公司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德君科技有限责任公司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集智信息科技有限公司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百旺金赋信息技术有限公司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博维科技信息技术有限责任公司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责任公司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东港科技有限责任公司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中佳宏威科技有限公司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8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南禹电子科技有限责任公司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双宇恒业电子有限公司</w:t>
            </w:r>
          </w:p>
        </w:tc>
      </w:tr>
      <w:tr>
        <w:trPr>
          <w:trHeight w:val="22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呼和浩特市誉弘商贸有限责任公司</w:t>
            </w:r>
          </w:p>
        </w:tc>
      </w:tr>
      <w:tr>
        <w:trPr>
          <w:trHeight w:val="22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2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3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呼和浩特市晟邦电子科技有限责任公司</w:t>
            </w:r>
          </w:p>
        </w:tc>
      </w:tr>
      <w:tr>
        <w:trPr>
          <w:trHeight w:val="22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4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圳之沣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6</w:t>
      </w:r>
      <w:r>
        <w:rPr>
          <w:b/>
          <w:color w:val="000000"/>
          <w:sz w:val="32"/>
          <w:szCs w:val="32"/>
        </w:rPr>
        <w:t>、大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1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大天财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桑达电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英特安防电子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讯信息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艺元电子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朗鹏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开美德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睿计算机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诺豪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鸿宇电子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信中伟业科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图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云信息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汇声声光电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维科技发展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华智能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博通信息机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创杰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瑞奕电子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朝阳安防消防电子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博电子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圣邦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正星实业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泰岳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力扬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君易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通系统集成有限公司内蒙古自治区分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固力节能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创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瑞特优化科技股份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里龙腾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铭达办公用品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7</w:t>
      </w:r>
      <w:r>
        <w:rPr>
          <w:b/>
          <w:color w:val="000000"/>
          <w:sz w:val="32"/>
          <w:szCs w:val="32"/>
        </w:rPr>
        <w:t>、三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海商贸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联网络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铭科技发展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杰计算机服务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市金桥商贸开发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久天信息技术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通信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广达信息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艺元电子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远航利达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旭扬信息技术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鹏网络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锐风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影传媒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第九包：照相机及器材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>、三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海商贸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联网络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铭科技发展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杰计算机服务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市金桥商贸开发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久天信息技术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通信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广达信息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艺元电子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远航利达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旭扬信息技术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鹏网络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锐风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影传媒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、佳能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天地数码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佳影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圣邦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影传媒有限责任公司</w:t>
            </w:r>
          </w:p>
        </w:tc>
      </w:tr>
      <w:tr>
        <w:trPr>
          <w:trHeight w:val="12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创杰科技有限公司</w:t>
            </w:r>
          </w:p>
        </w:tc>
      </w:tr>
      <w:tr>
        <w:trPr>
          <w:trHeight w:val="1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力扬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泰佳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</w:t>
      </w:r>
      <w:r>
        <w:rPr>
          <w:b/>
          <w:color w:val="000000"/>
          <w:sz w:val="32"/>
          <w:szCs w:val="32"/>
        </w:rPr>
        <w:t>、索尼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索联商贸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影传媒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艺元电子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天地数码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朗鹏商贸有限公司</w:t>
            </w:r>
          </w:p>
        </w:tc>
      </w:tr>
      <w:tr>
        <w:trPr>
          <w:trHeight w:val="1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力扬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4</w:t>
      </w:r>
      <w:r>
        <w:rPr>
          <w:b/>
          <w:color w:val="000000"/>
          <w:sz w:val="32"/>
          <w:szCs w:val="32"/>
        </w:rPr>
        <w:t>、尼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天地数码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铭科技发展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第十包：摄像机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>、索尼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索联商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影传媒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艺元电子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天地数码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朗鹏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力扬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、佳能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天地数码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佳影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圣邦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影传媒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创杰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</w:t>
      </w:r>
      <w:r>
        <w:rPr>
          <w:b/>
          <w:color w:val="000000"/>
          <w:sz w:val="32"/>
          <w:szCs w:val="32"/>
        </w:rPr>
        <w:t>、日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天创盛世数码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光视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亚华电器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世冠华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具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康卓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汉鼎商贸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第十一包：服务器及配套设备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>、曙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维思高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天悦电子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赛孚信息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广利众生电子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智创嘉宸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德君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元达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工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具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大天财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维科技发展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怡软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通信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讯信息工程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通系统集成有限公司内蒙古自治区分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易能信息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云信息工程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地方正信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君易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泰岳信息技术有限公司</w:t>
            </w:r>
          </w:p>
        </w:tc>
      </w:tr>
      <w:tr>
        <w:trPr>
          <w:trHeight w:val="9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北青信息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、浪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浪潮信息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互联盛世商务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百旺金赋信息技术有限公司 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伊特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正大教育装备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蒙诺信息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天悦电子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通系统集成有限公司内蒙古自治区分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世纪方正电子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地方正信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昕立合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东创纪科技产业工程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新正方电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联网络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智达丰网络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摩根信息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云信息工程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胜日信息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志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捷鑫电子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力扬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行易网络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瑞系统集成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北青信息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久安电子工程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久天信息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浩蓝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尚亿科技有限责任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蒙游科技有限责任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睿能商贸有限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易能信息技术有限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辉信息科技有限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中港宏业网络科技有限责任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威峰电子技术有限责任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凌动信息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</w:t>
      </w:r>
      <w:r>
        <w:rPr>
          <w:b/>
          <w:color w:val="000000"/>
          <w:sz w:val="32"/>
          <w:szCs w:val="32"/>
        </w:rPr>
        <w:t>、宝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内蒙古誉铭科技发展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远维信息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天悦电子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联网络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北青信息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百旺金斌信息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锐风商贸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4</w:t>
      </w:r>
      <w:r>
        <w:rPr>
          <w:b/>
          <w:color w:val="000000"/>
          <w:sz w:val="32"/>
          <w:szCs w:val="32"/>
        </w:rPr>
        <w:t>、中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尖锋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昕立合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通系统集成有限公司内蒙古自治区分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摩根信息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捷鑫电子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铭科技发展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中佳宏威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力扬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正大教育装备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锐风商贸有限公司</w:t>
            </w:r>
          </w:p>
        </w:tc>
      </w:tr>
      <w:tr>
        <w:trPr>
          <w:trHeight w:val="15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鼎源电子科技有限责任公司</w:t>
            </w:r>
          </w:p>
        </w:tc>
      </w:tr>
      <w:tr>
        <w:trPr>
          <w:trHeight w:val="1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清方同华电子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5</w:t>
      </w:r>
      <w:r>
        <w:rPr>
          <w:b/>
          <w:color w:val="000000"/>
          <w:sz w:val="32"/>
          <w:szCs w:val="32"/>
        </w:rPr>
        <w:t>、汉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网安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数安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泰岳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维思高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北青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盛电子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6</w:t>
      </w:r>
      <w:r>
        <w:rPr>
          <w:b/>
          <w:color w:val="000000"/>
          <w:sz w:val="32"/>
          <w:szCs w:val="32"/>
        </w:rPr>
        <w:t>、戴尔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铭科技发展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bookmarkStart w:id="2" w:name="RANGE!C143"/>
            <w:r>
              <w:rPr>
                <w:rFonts w:ascii="宋体;SimSun" w:hAnsi="宋体;SimSun" w:cs="宋体;SimSun"/>
                <w:color w:val="000000"/>
                <w:sz w:val="24"/>
              </w:rPr>
              <w:t>内蒙古德宝办公自动化有限责任公司</w:t>
            </w:r>
            <w:bookmarkEnd w:id="2"/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迅驰计算机信息网络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海狮网络有限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地方正信息有限责任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bookmarkStart w:id="3" w:name="RANGE!C148"/>
            <w:r>
              <w:rPr>
                <w:rFonts w:ascii="宋体;SimSun" w:hAnsi="宋体;SimSun" w:cs="宋体;SimSun"/>
                <w:color w:val="000000"/>
                <w:sz w:val="24"/>
              </w:rPr>
              <w:t>呼和浩特市广利众生电子技术有限公司</w:t>
            </w:r>
            <w:bookmarkEnd w:id="3"/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华智能科技有限公司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盈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君易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旭扬信息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聚中通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锐风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汉鼎商贸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7</w:t>
      </w:r>
      <w:r>
        <w:rPr>
          <w:b/>
          <w:color w:val="000000"/>
          <w:sz w:val="32"/>
          <w:szCs w:val="32"/>
        </w:rPr>
        <w:t>、华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众鑫伟业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睿计算机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融创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圣邦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智达丰网络技术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正星实业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华智能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曦诚信息工程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伊特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讯信息工程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蒙芯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通系统集成有限公司内蒙古自治区分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九州任驰信息技术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格科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瑞系统集成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3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崇圣电子设备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达瑞信息技术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博通信息技术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威电子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瑞特优化科技股份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大天财信息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思创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双宇恒业电子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集智信息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朗鹏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通信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久安电子工程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铭智科贸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智通天华电子信息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冠军科技发展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东港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德君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智创嘉宸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升腾电子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鸿泰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贝信息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旭扬信息技术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企达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创杰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云信息工程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天悦电子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捷鑫电子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天达电脑技术服务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世纪方正电子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隆盛信息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8</w:t>
      </w:r>
      <w:r>
        <w:rPr>
          <w:b/>
          <w:color w:val="000000"/>
          <w:sz w:val="32"/>
          <w:szCs w:val="32"/>
        </w:rPr>
        <w:t>、联想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广达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融创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智通天华电子信息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华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市金桥商贸开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盛昱电子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宏晨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普瑞特电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影传媒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云信息工程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西部数据信息产业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点击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朗鹏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办公伙伴贸易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铭科技发展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海狮网络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伊特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天悦电子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天达电脑技术服务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曦诚信息工程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财信息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睿智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圣邦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凯航电脑网络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维思高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格科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胜日信息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德君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集智信息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百旺金赋信息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博维科技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东港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中佳宏威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南禹电子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双宇恒业电子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具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呼和浩特市誉弘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蒙游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3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汉鼎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4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晟邦电子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5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圳之沣科技有限公司</w:t>
            </w:r>
          </w:p>
        </w:tc>
      </w:tr>
    </w:tbl>
    <w:p>
      <w:pPr>
        <w:pStyle w:val="Normal"/>
        <w:rPr/>
      </w:pPr>
      <w:r>
        <w:rPr>
          <w:b/>
          <w:color w:val="000000"/>
          <w:sz w:val="32"/>
          <w:szCs w:val="32"/>
        </w:rPr>
        <w:t>9</w:t>
      </w:r>
      <w:r>
        <w:rPr>
          <w:b/>
          <w:color w:val="000000"/>
          <w:sz w:val="32"/>
          <w:szCs w:val="32"/>
        </w:rPr>
        <w:t>、</w:t>
      </w:r>
      <w:r>
        <w:rPr/>
        <w:t>IBM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瑞系统集成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隆盛信息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0</w:t>
      </w:r>
      <w:r>
        <w:rPr>
          <w:b/>
          <w:color w:val="000000"/>
          <w:sz w:val="32"/>
          <w:szCs w:val="32"/>
        </w:rPr>
        <w:t>、宏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艺元电子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贝信息技术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佳企兴业电子科技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鑫网科技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创科技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崇圣电子设备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元达信息技术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通信有限公司</w:t>
            </w:r>
          </w:p>
        </w:tc>
      </w:tr>
    </w:tbl>
    <w:p>
      <w:pPr>
        <w:pStyle w:val="Normal"/>
        <w:rPr/>
      </w:pPr>
      <w:r>
        <w:rPr>
          <w:b/>
          <w:color w:val="000000"/>
          <w:sz w:val="32"/>
          <w:szCs w:val="32"/>
        </w:rPr>
        <w:t>11</w:t>
      </w:r>
      <w:r>
        <w:rPr>
          <w:b/>
          <w:color w:val="000000"/>
          <w:sz w:val="32"/>
          <w:szCs w:val="32"/>
        </w:rPr>
        <w:t>、</w:t>
      </w:r>
      <w:r>
        <w:rPr/>
        <w:t>H3C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中佳宏威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科润电子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昕立合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瑞系统集成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世纪方正电子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智瑞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远维信息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智创嘉宸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海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凯航电脑网络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地方正信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点击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财信息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德大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电子科技开发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志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蒙芯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2</w:t>
      </w:r>
      <w:r>
        <w:rPr>
          <w:b/>
          <w:color w:val="000000"/>
          <w:sz w:val="32"/>
          <w:szCs w:val="32"/>
        </w:rPr>
        <w:t>、惠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华智能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北青信息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中港宏业网络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达瑞信息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旭扬信息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海狮网络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地方正信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联网络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智得信息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格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凯航电脑网络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铭科技发展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锐风商贸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3</w:t>
      </w:r>
      <w:r>
        <w:rPr>
          <w:b/>
          <w:color w:val="000000"/>
          <w:sz w:val="32"/>
          <w:szCs w:val="32"/>
        </w:rPr>
        <w:t>、优络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青同电子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亿恒科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志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2</w:t>
      </w:r>
      <w:r>
        <w:rPr>
          <w:b/>
          <w:color w:val="000000"/>
          <w:sz w:val="32"/>
          <w:szCs w:val="32"/>
        </w:rPr>
        <w:t>、超云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776"/>
      </w:tblGrid>
      <w:tr>
        <w:trPr>
          <w:trHeight w:val="49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供应商名称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呼和浩特市天悦电子有限责任公司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呼和浩特市广利众生电子技术有限公司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慧瑞系统集成有限公司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鲁蒙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第十二包：计算机工作站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>、曙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维思高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天悦电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赛孚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广利众生电子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智创嘉宸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德君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元达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工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具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大天财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维科技发展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怡软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通信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讯信息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通系统集成有限公司内蒙古自治区分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易能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云信息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地方正信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君易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泰岳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北青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</w:tbl>
    <w:p>
      <w:pPr>
        <w:pStyle w:val="Normal"/>
        <w:widowControl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、宝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铭科技发展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远维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天悦电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联网络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北青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百旺金斌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锐风商贸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</w:t>
      </w:r>
      <w:r>
        <w:rPr>
          <w:b/>
          <w:color w:val="000000"/>
          <w:sz w:val="32"/>
          <w:szCs w:val="32"/>
        </w:rPr>
        <w:t>、戴尔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铭科技发展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迅驰计算机信息网络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海狮网络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地方正信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广利众生电子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华智能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盈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君易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旭扬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聚中通商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锐风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汉鼎商贸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4</w:t>
      </w:r>
      <w:r>
        <w:rPr>
          <w:b/>
          <w:color w:val="000000"/>
          <w:sz w:val="32"/>
          <w:szCs w:val="32"/>
        </w:rPr>
        <w:t>、联想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广达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融创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博维科技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东港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中佳宏威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智通天华电子信息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华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市金桥商贸开发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盛昱电子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宏晨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普瑞特电脑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影传媒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云信息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西部数据信息产业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点击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朗鹏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办公伙伴贸易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铭科技发展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海狮网络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伊特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天悦电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天达电脑技术服务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曦诚信息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财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睿智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圣邦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凯航电脑网络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维思高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格科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胜日信息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维科技发展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德君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集智信息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百旺金赋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双宇恒业电子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天邦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具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呼和浩特市誉弘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控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汉鼎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晟邦电子科技有限责任公司</w:t>
            </w:r>
          </w:p>
        </w:tc>
      </w:tr>
      <w:tr>
        <w:trPr>
          <w:trHeight w:val="1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8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圳之沣科技有限公司</w:t>
            </w:r>
          </w:p>
        </w:tc>
      </w:tr>
      <w:tr>
        <w:trPr>
          <w:trHeight w:val="1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9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铭智科贸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5</w:t>
      </w:r>
      <w:r>
        <w:rPr>
          <w:b/>
          <w:color w:val="000000"/>
          <w:sz w:val="32"/>
          <w:szCs w:val="32"/>
        </w:rPr>
        <w:t>、宏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铭智科贸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华智能科技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艺元电子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贝信息技术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地方正信息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市金桥商贸开发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普瑞特电脑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极光盛业商贸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格瑞思电子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6</w:t>
      </w:r>
      <w:r>
        <w:rPr>
          <w:b/>
          <w:color w:val="000000"/>
          <w:sz w:val="32"/>
          <w:szCs w:val="32"/>
        </w:rPr>
        <w:t>、惠普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9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铭科技发展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博通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正大教育装备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华智能科技网络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中港宏业网络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凯航电脑网络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海商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合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内蒙古旭扬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互联盛世商务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格科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贝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朗鹏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久安电子工程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崇圣电子设备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胜日信息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北青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惠普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控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锐风商贸有限公司</w:t>
            </w:r>
          </w:p>
        </w:tc>
      </w:tr>
    </w:tbl>
    <w:p>
      <w:pPr>
        <w:pStyle w:val="Heading2"/>
        <w:spacing w:lineRule="auto" w:line="412" w:before="120" w:after="120"/>
        <w:rPr>
          <w:rStyle w:val="1CharCharCharChar"/>
          <w:rFonts w:ascii="宋体;SimSun" w:hAnsi="宋体;SimSun" w:cs="宋体;SimSun"/>
          <w:b w:val="false"/>
          <w:b w:val="false"/>
          <w:sz w:val="32"/>
          <w:szCs w:val="32"/>
        </w:rPr>
      </w:pPr>
      <w:r>
        <w:rPr>
          <w:b w:val="false"/>
        </w:rPr>
        <w:t>第十三包：</w:t>
      </w:r>
      <w:r>
        <w:rPr>
          <w:rStyle w:val="1CharCharCharChar"/>
          <w:rFonts w:ascii="宋体;SimSun" w:hAnsi="宋体;SimSun" w:cs="宋体;SimSun"/>
          <w:b w:val="false"/>
          <w:sz w:val="32"/>
          <w:szCs w:val="32"/>
        </w:rPr>
        <w:t>空调设备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>、佳力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达瑞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友达楼宇设备安装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讯信息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科润电子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尖峰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捷鑫电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云信息工程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、格力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兴欣明珠机电设备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晶泰电器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民族商场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吉昌竞元空调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锐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15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美电器内蒙古有限公司</w:t>
            </w:r>
          </w:p>
        </w:tc>
      </w:tr>
    </w:tbl>
    <w:p>
      <w:pPr>
        <w:pStyle w:val="Normal"/>
        <w:rPr/>
      </w:pPr>
      <w:r>
        <w:rPr>
          <w:b/>
          <w:color w:val="000000"/>
          <w:sz w:val="32"/>
          <w:szCs w:val="32"/>
        </w:rPr>
        <w:t>3</w:t>
      </w:r>
      <w:r>
        <w:rPr>
          <w:b/>
          <w:color w:val="000000"/>
          <w:sz w:val="32"/>
          <w:szCs w:val="32"/>
        </w:rPr>
        <w:t>、</w:t>
      </w:r>
      <w:r>
        <w:rPr/>
        <w:t>kelong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圣邦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德君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云信息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华智能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海商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创杰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东创纪科技产业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讯信息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大天财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市金桥商贸开发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君易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盛电子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4</w:t>
      </w:r>
      <w:r>
        <w:rPr>
          <w:b/>
          <w:color w:val="000000"/>
          <w:sz w:val="32"/>
          <w:szCs w:val="32"/>
        </w:rPr>
        <w:t>、艾默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地方正信息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财信息技术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明之华商贸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科技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德君科技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睿计算机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博通信息技术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天悦电子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天龙电子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维科技发展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久安电子工程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大天财信息技术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5</w:t>
      </w:r>
      <w:r>
        <w:rPr>
          <w:b/>
          <w:color w:val="000000"/>
          <w:sz w:val="32"/>
          <w:szCs w:val="32"/>
        </w:rPr>
        <w:t>、施耐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讯信息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世纪方正电子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迅驰计算机信息网络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旭扬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铭科技发展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6</w:t>
      </w:r>
      <w:r>
        <w:rPr>
          <w:b/>
          <w:color w:val="000000"/>
          <w:sz w:val="32"/>
          <w:szCs w:val="32"/>
        </w:rPr>
        <w:t>、海尔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雅锦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标盛商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远百商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信东电子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格科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美电器内蒙古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7</w:t>
      </w:r>
      <w:r>
        <w:rPr>
          <w:b/>
          <w:color w:val="000000"/>
          <w:sz w:val="32"/>
          <w:szCs w:val="32"/>
        </w:rPr>
        <w:t>、艾特网能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天悦电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正星实业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山东远洋电子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讯信息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地方正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办公伙伴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第十四包：电器设备</w:t>
      </w:r>
    </w:p>
    <w:p>
      <w:pPr>
        <w:pStyle w:val="1"/>
        <w:numPr>
          <w:ilvl w:val="0"/>
          <w:numId w:val="6"/>
        </w:numPr>
        <w:tabs>
          <w:tab w:val="clear" w:pos="420"/>
          <w:tab w:val="left" w:pos="630" w:leader="none"/>
        </w:tabs>
        <w:snapToGrid w:val="false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普通电视设备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>、海尔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雅锦商贸有限公司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标盛商贸有限责任公司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远百商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信东电子科技有限责任公司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格科贸有限公司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美电器内蒙古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、三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9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89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海商贸有限责任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铭科技发展有限公司</w:t>
            </w:r>
          </w:p>
        </w:tc>
      </w:tr>
      <w:tr>
        <w:trPr>
          <w:trHeight w:val="289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双宇恒业电子有限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宏晨商贸有限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民族商场有限责任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囯迈科技有限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联网络有限责任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久天信息技术有限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广达信息技术有限责任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远航利达商贸有限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旭扬信息技术有限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市金桥商贸开发有限责任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鹏网络科技有限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地方正信息有限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通信有限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锐风商贸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</w:t>
      </w:r>
      <w:r>
        <w:rPr>
          <w:b/>
          <w:color w:val="000000"/>
          <w:sz w:val="32"/>
          <w:szCs w:val="32"/>
        </w:rPr>
        <w:t>、索尼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索联商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4</w:t>
      </w:r>
      <w:r>
        <w:rPr>
          <w:b/>
          <w:color w:val="000000"/>
          <w:sz w:val="32"/>
          <w:szCs w:val="32"/>
        </w:rPr>
        <w:t>、海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地方正信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联网络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民族商场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美电器内蒙古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5</w:t>
      </w:r>
      <w:r>
        <w:rPr>
          <w:b/>
          <w:color w:val="000000"/>
          <w:sz w:val="32"/>
          <w:szCs w:val="32"/>
        </w:rPr>
        <w:t>、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康佳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55"/>
      </w:tblGrid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康佳集团股份有限公司呼和浩特分公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民族商场有限责任公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国美电器内蒙古有限公司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b/>
          <w:color w:val="000000"/>
          <w:sz w:val="32"/>
          <w:szCs w:val="32"/>
        </w:rPr>
        <w:t>二、</w:t>
      </w:r>
      <w:r>
        <w:rPr>
          <w:rFonts w:ascii="宋体;SimSun" w:hAnsi="宋体;SimSun" w:cs="宋体;SimSun"/>
          <w:color w:val="000000"/>
          <w:sz w:val="28"/>
          <w:szCs w:val="28"/>
        </w:rPr>
        <w:t>电冰箱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>、海尔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雅锦商贸有限公司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标盛商贸有限责任公司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远百商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信东电子科技有限责任公司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格科贸有限公司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美电器内蒙古有限公司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海商贸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、三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海商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铭科技发展有限公司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双宇恒业电子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宏晨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民族商场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囯迈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联网络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久天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广达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远航利达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旭扬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市金桥商贸开发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鹏网络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地方正信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通信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锐风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影传媒有限责任公司</w:t>
            </w:r>
          </w:p>
        </w:tc>
      </w:tr>
    </w:tbl>
    <w:p>
      <w:pPr>
        <w:pStyle w:val="1"/>
        <w:numPr>
          <w:ilvl w:val="0"/>
          <w:numId w:val="4"/>
        </w:numPr>
        <w:ind w:left="0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步进式电开水器及其配套净水装置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>、海尔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雅锦商贸有限公司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标盛商贸有限责任公司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远百商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信东电子科技有限责任公司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格科贸有限公司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美电器内蒙古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海商贸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、博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博海电子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金桥开发区新博海电子产品经销部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金桥开发区新区博海电子产品经销部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</w:t>
      </w:r>
      <w:r>
        <w:rPr>
          <w:b/>
          <w:color w:val="000000"/>
          <w:sz w:val="32"/>
          <w:szCs w:val="32"/>
        </w:rPr>
        <w:t>、音之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杰佰傲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蒙芯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光视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4</w:t>
      </w:r>
      <w:r>
        <w:rPr>
          <w:b/>
          <w:color w:val="000000"/>
          <w:sz w:val="32"/>
          <w:szCs w:val="32"/>
        </w:rPr>
        <w:t>、米扬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5</w:t>
      </w:r>
      <w:r>
        <w:rPr>
          <w:b/>
          <w:color w:val="000000"/>
          <w:sz w:val="32"/>
          <w:szCs w:val="32"/>
        </w:rPr>
        <w:t>、安吉尔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百旺金赋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贝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工程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6</w:t>
      </w:r>
      <w:r>
        <w:rPr>
          <w:b/>
          <w:color w:val="000000"/>
          <w:sz w:val="32"/>
          <w:szCs w:val="32"/>
        </w:rPr>
        <w:t>、吉之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普康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格科贸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7</w:t>
      </w:r>
      <w:r>
        <w:rPr>
          <w:b/>
          <w:color w:val="000000"/>
          <w:sz w:val="32"/>
          <w:szCs w:val="32"/>
        </w:rPr>
        <w:t>、英诺格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杰佰傲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汉鼎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南禹电子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世冠华商贸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8</w:t>
      </w:r>
      <w:r>
        <w:rPr>
          <w:b/>
          <w:color w:val="000000"/>
          <w:sz w:val="32"/>
          <w:szCs w:val="32"/>
        </w:rPr>
        <w:t>、净道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新城区净浪酒店用品经销部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呼和浩特市怡能商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呼和浩特市展盛商贸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第十五包：网络设备</w:t>
      </w:r>
    </w:p>
    <w:p>
      <w:pPr>
        <w:pStyle w:val="1"/>
        <w:numPr>
          <w:ilvl w:val="0"/>
          <w:numId w:val="6"/>
        </w:numPr>
        <w:snapToGrid w:val="false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交换设备</w:t>
      </w:r>
    </w:p>
    <w:p>
      <w:pPr>
        <w:pStyle w:val="Normal"/>
        <w:widowControl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>、中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尖锋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昕立合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通系统集成有限公司内蒙古自治区分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摩根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捷鑫电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铭科技发展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中佳宏威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力扬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正大教育装备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锐风商贸有限公司</w:t>
            </w:r>
          </w:p>
        </w:tc>
      </w:tr>
      <w:tr>
        <w:trPr>
          <w:trHeight w:val="1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鼎源电子科技有限责任公司</w:t>
            </w:r>
          </w:p>
        </w:tc>
      </w:tr>
      <w:tr>
        <w:trPr>
          <w:trHeight w:val="15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清方同华电子有限责任公司</w:t>
            </w:r>
          </w:p>
        </w:tc>
      </w:tr>
    </w:tbl>
    <w:p>
      <w:pPr>
        <w:pStyle w:val="Normal"/>
        <w:widowControl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、汉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网安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数安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泰岳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维思高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北青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盛电子科技有限公司</w:t>
            </w:r>
          </w:p>
        </w:tc>
      </w:tr>
    </w:tbl>
    <w:p>
      <w:pPr>
        <w:pStyle w:val="Normal"/>
        <w:widowControl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</w:t>
      </w:r>
      <w:r>
        <w:rPr>
          <w:b/>
          <w:color w:val="000000"/>
          <w:sz w:val="32"/>
          <w:szCs w:val="32"/>
        </w:rPr>
        <w:t>、华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众鑫伟业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睿计算机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融创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圣邦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智达丰网络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正星实业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华智能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曦诚信息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伊特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讯信息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蒙芯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通系统集成有限公司内蒙古自治区分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九州任驰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格科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瑞系统集成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崇圣电子设备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达瑞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博通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威电子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瑞特优化科技股份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大天财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思创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双宇恒业电子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集智信息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朗鹏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通信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久安电子工程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铭智科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智通天华电子信息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冠军科技发展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东港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德君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智创嘉宸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升腾电子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鸿泰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贝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旭扬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企达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创杰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云信息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天悦电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捷鑫电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天达电脑技术服务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世纪方正电子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晟邦电子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隆盛信息科技有限公司</w:t>
            </w:r>
          </w:p>
        </w:tc>
      </w:tr>
    </w:tbl>
    <w:p>
      <w:pPr>
        <w:pStyle w:val="Normal"/>
        <w:widowControl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4</w:t>
      </w:r>
      <w:r>
        <w:rPr>
          <w:b/>
          <w:color w:val="000000"/>
          <w:sz w:val="32"/>
          <w:szCs w:val="32"/>
        </w:rPr>
        <w:t>、迪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尚亿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益网安全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纵横兴业科技发展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博通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胜日信息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力扬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友德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</w:tbl>
    <w:p>
      <w:pPr>
        <w:pStyle w:val="Normal"/>
        <w:widowControl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5</w:t>
      </w:r>
      <w:r>
        <w:rPr>
          <w:b/>
          <w:color w:val="000000"/>
          <w:sz w:val="32"/>
          <w:szCs w:val="32"/>
        </w:rPr>
        <w:t>、华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中佳宏威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科润电子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昕立合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瑞系统集成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世纪方正电子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智瑞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远维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智创嘉宸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海商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凯航电脑网络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地方正信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点击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财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德大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电子科技开发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志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蒙芯科技有限责任公司</w:t>
            </w:r>
          </w:p>
        </w:tc>
      </w:tr>
    </w:tbl>
    <w:p>
      <w:pPr>
        <w:pStyle w:val="Normal"/>
        <w:widowControl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6</w:t>
      </w:r>
      <w:r>
        <w:rPr>
          <w:b/>
          <w:color w:val="000000"/>
          <w:sz w:val="32"/>
          <w:szCs w:val="32"/>
        </w:rPr>
        <w:t>、戴尔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铭科技发展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迅驰计算机信息网络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海狮网络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地方正信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广利众生电子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华智能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盈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君易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旭扬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聚中通商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锐风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汉鼎商贸有限公司</w:t>
            </w:r>
          </w:p>
        </w:tc>
      </w:tr>
    </w:tbl>
    <w:p>
      <w:pPr>
        <w:pStyle w:val="Normal"/>
        <w:widowControl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7</w:t>
      </w:r>
      <w:r>
        <w:rPr>
          <w:b/>
          <w:color w:val="000000"/>
          <w:sz w:val="32"/>
          <w:szCs w:val="32"/>
        </w:rPr>
        <w:t>、锐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蒙诺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正大教育装备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讯信息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睿智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通信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佳企兴业电子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艺元电子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开美德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博通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云信息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智创嘉宸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天悦电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华智能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伊特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地方正信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世纪方正电子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</w:tbl>
    <w:p>
      <w:pPr>
        <w:pStyle w:val="Normal"/>
        <w:widowControl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8</w:t>
      </w:r>
      <w:r>
        <w:rPr>
          <w:b/>
          <w:color w:val="000000"/>
          <w:sz w:val="32"/>
          <w:szCs w:val="32"/>
        </w:rPr>
        <w:t>、迈普通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桑达电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雲图计算机软件开发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友德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朝阳安防消防电子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伊特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瑞特优化科技股份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蒙芯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力扬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鹏网络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博通信息机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旭扬信息技术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9</w:t>
      </w:r>
      <w:r>
        <w:rPr>
          <w:b/>
          <w:color w:val="000000"/>
          <w:sz w:val="32"/>
          <w:szCs w:val="32"/>
        </w:rPr>
        <w:t>、神州数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胜日信息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宝宏隆商贸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海商贸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联网络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教教育装备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佳仁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海南宇穗信息技术有限公司内蒙古分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昕立合科技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讯和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鑫网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0</w:t>
      </w:r>
      <w:r>
        <w:rPr>
          <w:b/>
          <w:color w:val="000000"/>
          <w:sz w:val="32"/>
          <w:szCs w:val="32"/>
        </w:rPr>
        <w:t>、博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尖峰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广利众生电子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睿计算机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磐润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企元信息技术服务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集智信息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金英商贸有限公司</w:t>
            </w:r>
          </w:p>
        </w:tc>
      </w:tr>
    </w:tbl>
    <w:p>
      <w:pPr>
        <w:pStyle w:val="Normal"/>
        <w:widowControl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1</w:t>
      </w:r>
      <w:r>
        <w:rPr>
          <w:b/>
          <w:color w:val="000000"/>
          <w:sz w:val="32"/>
          <w:szCs w:val="32"/>
        </w:rPr>
        <w:t>、联想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广达信息技术有限责任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融创科技有限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博维科技信息技术有限责任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责任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东港科技有限责任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中佳宏威科技有限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智通天华电子信息科技有限责任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华科技有限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市金桥商贸开发有限责任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盛昱电子科技有限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宏晨商贸有限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普瑞特电脑有限责任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影传媒有限责任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云信息工程有限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西部数据信息产业有限责任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点击科技有限责任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朗鹏商贸有限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办公伙伴贸易有限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铭科技发展有限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海狮网络有限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伊特科技有限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天悦电子有限责任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天达电脑技术服务有限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曦诚信息工程有限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财信息技术有限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睿智科技有限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圣邦科技有限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凯航电脑网络有限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维思高科技有限责任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格科贸有限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胜日信息科技有限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德君科技有限责任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集智信息科技有限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8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百旺金赋信息技术有限公司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双宇恒业电子有限公司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呼和浩特市誉弘商贸有限责任公司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360" w:leader="none"/>
                <w:tab w:val="left" w:pos="583" w:leader="none"/>
              </w:tabs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1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晟邦电子科技有限责任公司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360" w:leader="none"/>
                <w:tab w:val="left" w:pos="583" w:leader="none"/>
              </w:tabs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360" w:leader="none"/>
                <w:tab w:val="left" w:pos="583" w:leader="none"/>
              </w:tabs>
              <w:ind w:firstLine="2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3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控科技有限公司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360" w:leader="none"/>
                <w:tab w:val="left" w:pos="583" w:leader="none"/>
              </w:tabs>
              <w:ind w:firstLine="2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4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汉鼎商贸有限公司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5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圳之沣科技有限公司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b/>
          <w:color w:val="000000"/>
          <w:sz w:val="32"/>
          <w:szCs w:val="32"/>
        </w:rPr>
        <w:t>二、</w:t>
      </w:r>
      <w:r>
        <w:rPr>
          <w:rFonts w:ascii="宋体;SimSun" w:hAnsi="宋体;SimSun" w:cs="宋体;SimSun"/>
          <w:color w:val="000000"/>
          <w:sz w:val="28"/>
          <w:szCs w:val="28"/>
        </w:rPr>
        <w:t>路由器</w:t>
      </w:r>
    </w:p>
    <w:p>
      <w:pPr>
        <w:pStyle w:val="Normal"/>
        <w:widowControl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>、中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尖锋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昕立合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通系统集成有限公司内蒙古自治区分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摩根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捷鑫电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铭科技发展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中佳宏威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力扬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正大教育装备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147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锐风商贸有限公司</w:t>
            </w:r>
          </w:p>
        </w:tc>
      </w:tr>
      <w:tr>
        <w:trPr>
          <w:trHeight w:val="15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清方同华电子有限责任公司</w:t>
            </w:r>
          </w:p>
        </w:tc>
      </w:tr>
    </w:tbl>
    <w:p>
      <w:pPr>
        <w:pStyle w:val="Normal"/>
        <w:widowControl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、汉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网安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数安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泰岳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维思高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北青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盛电子科技有限公司</w:t>
            </w:r>
          </w:p>
        </w:tc>
      </w:tr>
    </w:tbl>
    <w:p>
      <w:pPr>
        <w:pStyle w:val="Normal"/>
        <w:widowControl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</w:t>
      </w:r>
      <w:r>
        <w:rPr>
          <w:b/>
          <w:color w:val="000000"/>
          <w:sz w:val="32"/>
          <w:szCs w:val="32"/>
        </w:rPr>
        <w:t>、华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众鑫伟业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睿计算机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融创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圣邦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智达丰网络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正星实业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华智能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曦诚信息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伊特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讯信息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蒙芯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通系统集成有限公司内蒙古自治区分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九州任驰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格科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瑞系统集成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崇圣电子设备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达瑞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博通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威电子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瑞特优化科技股份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大天财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思创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双宇恒业电子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集智信息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朗鹏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通信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久安电子工程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铭智科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智通天华电子信息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冠军科技发展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东港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德君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智创嘉宸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升腾电子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鸿泰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贝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旭扬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企达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创杰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云信息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天悦电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捷鑫电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天达电脑技术服务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世纪方正电子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隆盛信息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晟邦电子科技有限责任公司</w:t>
            </w:r>
          </w:p>
        </w:tc>
      </w:tr>
    </w:tbl>
    <w:p>
      <w:pPr>
        <w:pStyle w:val="Normal"/>
        <w:widowControl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4</w:t>
      </w:r>
      <w:r>
        <w:rPr>
          <w:b/>
          <w:color w:val="000000"/>
          <w:sz w:val="32"/>
          <w:szCs w:val="32"/>
        </w:rPr>
        <w:t>、华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中佳宏威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科润电子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昕立合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瑞系统集成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世纪方正电子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智瑞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远维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智创嘉宸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海商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凯航电脑网络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地方正信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点击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财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德大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电子科技开发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志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蒙芯科技有限责任公司</w:t>
            </w:r>
          </w:p>
        </w:tc>
      </w:tr>
    </w:tbl>
    <w:p>
      <w:pPr>
        <w:pStyle w:val="Normal"/>
        <w:widowControl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5</w:t>
      </w:r>
      <w:r>
        <w:rPr>
          <w:b/>
          <w:color w:val="000000"/>
          <w:sz w:val="32"/>
          <w:szCs w:val="32"/>
        </w:rPr>
        <w:t>、锐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蒙诺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正大教育装备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讯信息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睿智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通信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佳企兴业电子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艺元电子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开美德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博通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云信息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智创嘉宸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天悦电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华智能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伊特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地方正信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世纪方正电子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</w:tbl>
    <w:p>
      <w:pPr>
        <w:pStyle w:val="Normal"/>
        <w:widowControl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6</w:t>
      </w:r>
      <w:r>
        <w:rPr>
          <w:b/>
          <w:color w:val="000000"/>
          <w:sz w:val="32"/>
          <w:szCs w:val="32"/>
        </w:rPr>
        <w:t>、迈普通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桑达电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雲图计算机软件开发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友德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朝阳安防消防电子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伊特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瑞特优化科技股份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蒙芯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力扬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鹏网络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博通信息机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旭扬信息技术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7</w:t>
      </w:r>
      <w:r>
        <w:rPr>
          <w:b/>
          <w:color w:val="000000"/>
          <w:sz w:val="32"/>
          <w:szCs w:val="32"/>
        </w:rPr>
        <w:t>、神州数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胜日信息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宝宏隆商贸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海商贸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联网络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教教育装备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佳仁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海南宇穗信息技术有限公司内蒙古分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昕立合科技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讯和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鑫网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8</w:t>
      </w:r>
      <w:r>
        <w:rPr>
          <w:b/>
          <w:color w:val="000000"/>
          <w:sz w:val="32"/>
          <w:szCs w:val="32"/>
        </w:rPr>
        <w:t>、博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尖峰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广利众生电子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睿计算机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磐润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企元信息技术服务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集智信息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金英商贸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三、存储设备</w:t>
      </w:r>
    </w:p>
    <w:p>
      <w:pPr>
        <w:pStyle w:val="Normal"/>
        <w:widowControl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>、曙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维思高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天悦电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赛孚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广利众生电子技术有限公司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智创嘉宸科技有限公司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德君科技有限责任公司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元达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工科技有限责任公司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具商贸有限公司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大天财信息技术有限责任公司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维科技发展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怡软科技有限公司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通信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讯信息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通系统集成有限公司内蒙古自治区分公司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易能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云信息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地方正信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君易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泰岳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北青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</w:tbl>
    <w:p>
      <w:pPr>
        <w:pStyle w:val="Normal"/>
        <w:widowControl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、浪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浪潮信息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互联盛世商务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百旺金赋信息技术有限公司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伊特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正大教育装备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蒙诺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天悦电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通系统集成有限公司内蒙古自治区分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世纪方正电子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地方正信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昕立合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东创纪科技产业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新正方电脑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联网络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智达丰网络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摩根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云信息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胜日信息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志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捷鑫电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力扬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行易网络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瑞系统集成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北青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久安电子工程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久天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浩蓝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尚亿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蒙游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睿能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易能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辉信息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中港宏业网络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威峰电子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凌动信息科技有限公司</w:t>
            </w:r>
          </w:p>
        </w:tc>
      </w:tr>
    </w:tbl>
    <w:p>
      <w:pPr>
        <w:pStyle w:val="Normal"/>
        <w:widowControl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</w:t>
      </w:r>
      <w:r>
        <w:rPr>
          <w:b/>
          <w:color w:val="000000"/>
          <w:sz w:val="32"/>
          <w:szCs w:val="32"/>
        </w:rPr>
        <w:t>、宝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内蒙古誉铭科技发展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远维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天悦电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联网络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北青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百旺金斌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锐风商贸有限公司</w:t>
            </w:r>
          </w:p>
        </w:tc>
      </w:tr>
    </w:tbl>
    <w:p>
      <w:pPr>
        <w:pStyle w:val="Normal"/>
        <w:widowControl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4</w:t>
      </w:r>
      <w:r>
        <w:rPr>
          <w:b/>
          <w:color w:val="000000"/>
          <w:sz w:val="32"/>
          <w:szCs w:val="32"/>
        </w:rPr>
        <w:t>、汉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网安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数安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泰岳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维思高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北青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盛电子科技有限公司</w:t>
            </w:r>
          </w:p>
        </w:tc>
      </w:tr>
    </w:tbl>
    <w:p>
      <w:pPr>
        <w:pStyle w:val="Normal"/>
        <w:widowControl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5</w:t>
      </w:r>
      <w:r>
        <w:rPr>
          <w:b/>
          <w:color w:val="000000"/>
          <w:sz w:val="32"/>
          <w:szCs w:val="32"/>
        </w:rPr>
        <w:t>、联想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广达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融创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博维科技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东港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中佳宏威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智通天华电子信息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华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市金桥商贸开发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盛昱电子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宏晨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普瑞特电脑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影传媒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云信息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西部数据信息产业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点击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朗鹏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办公伙伴贸易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铭科技发展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海狮网络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伊特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天悦电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天达电脑技术服务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曦诚信息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财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睿智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圣邦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凯航电脑网络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维思高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格科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胜日信息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德君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集智信息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百旺金赋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双宇恒业电子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呼和浩特市誉弘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晟邦电子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控科技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汉鼎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圳之沣科技有限公司</w:t>
            </w:r>
          </w:p>
        </w:tc>
      </w:tr>
    </w:tbl>
    <w:p>
      <w:pPr>
        <w:pStyle w:val="Normal"/>
        <w:widowControl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6</w:t>
      </w:r>
      <w:r>
        <w:rPr>
          <w:b/>
          <w:color w:val="000000"/>
          <w:sz w:val="32"/>
          <w:szCs w:val="32"/>
        </w:rPr>
        <w:t>、华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中佳宏威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科润电子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昕立合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瑞系统集成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世纪方正电子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智瑞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远维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智创嘉宸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海商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凯航电脑网络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地方正信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点击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财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德大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电子科技开发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志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蒙芯科技有限责任公司</w:t>
            </w:r>
          </w:p>
        </w:tc>
      </w:tr>
    </w:tbl>
    <w:p>
      <w:pPr>
        <w:pStyle w:val="Normal"/>
        <w:widowControl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7</w:t>
      </w:r>
      <w:r>
        <w:rPr>
          <w:b/>
          <w:color w:val="000000"/>
          <w:sz w:val="32"/>
          <w:szCs w:val="32"/>
        </w:rPr>
        <w:t>、戴尔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铭科技发展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迅驰计算机信息网络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海狮网络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地方正信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广利众生电子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华智能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盈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君易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旭扬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聚中通商贸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锐风商贸有限公司</w:t>
            </w:r>
          </w:p>
        </w:tc>
      </w:tr>
    </w:tbl>
    <w:p>
      <w:pPr>
        <w:pStyle w:val="Normal"/>
        <w:widowControl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8</w:t>
      </w:r>
      <w:r>
        <w:rPr>
          <w:b/>
          <w:color w:val="000000"/>
          <w:sz w:val="32"/>
          <w:szCs w:val="32"/>
        </w:rPr>
        <w:t>、旅之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棋木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具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昕泽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晨傲电脑信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智通天华电子信息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诚信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光视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华林正业科技发展有限公司内蒙古分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锦奕华恒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汉鼎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南禹电子科技有限责任公司</w:t>
            </w:r>
          </w:p>
        </w:tc>
      </w:tr>
    </w:tbl>
    <w:p>
      <w:pPr>
        <w:pStyle w:val="Normal"/>
        <w:widowControl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9</w:t>
      </w:r>
      <w:r>
        <w:rPr>
          <w:b/>
          <w:color w:val="000000"/>
          <w:sz w:val="32"/>
          <w:szCs w:val="32"/>
        </w:rPr>
        <w:t>、惠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31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华智能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北青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中港宏业网络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达瑞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旭扬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海狮网络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地方正信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联网络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智得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格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凯航电脑网络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铭科技发展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锐风商贸有限公司</w:t>
            </w:r>
          </w:p>
        </w:tc>
      </w:tr>
    </w:tbl>
    <w:p>
      <w:pPr>
        <w:pStyle w:val="Normal"/>
        <w:widowControl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0</w:t>
      </w:r>
      <w:r>
        <w:rPr>
          <w:b/>
          <w:color w:val="000000"/>
          <w:sz w:val="32"/>
          <w:szCs w:val="32"/>
        </w:rPr>
        <w:t>、同有飞翼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胜日信息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志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圣邦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德普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智创嘉宸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伊特科技有限责任公司</w:t>
            </w:r>
          </w:p>
        </w:tc>
      </w:tr>
    </w:tbl>
    <w:p>
      <w:pPr>
        <w:pStyle w:val="Normal"/>
        <w:widowControl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1</w:t>
      </w:r>
      <w:r>
        <w:rPr>
          <w:b/>
          <w:color w:val="000000"/>
          <w:sz w:val="32"/>
          <w:szCs w:val="32"/>
        </w:rPr>
        <w:t>、爱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东联信息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纵横伟业软件与技术服务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财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卓悦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贝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伊特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中港宏业网络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崇圣电子设备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德普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正大教育装备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2</w:t>
      </w:r>
      <w:r>
        <w:rPr>
          <w:b/>
          <w:color w:val="000000"/>
          <w:sz w:val="32"/>
          <w:szCs w:val="32"/>
        </w:rPr>
        <w:t>、超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呼和浩特市天悦电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呼和浩特市广利众生电子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慧瑞系统集成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鲁蒙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第十六包：不间断电源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>、华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众鑫伟业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睿计算机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融创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圣邦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智达丰网络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正星实业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华智能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曦诚信息工程有限公司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伊特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讯信息工程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蒙芯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通系统集成有限公司内蒙古自治区分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九州任驰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格科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瑞系统集成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崇圣电子设备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达瑞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博通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威电子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瑞特优化科技股份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大天财信息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思创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双宇恒业电子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集智信息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朗鹏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通信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久安电子工程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铭智科贸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智通天华电子信息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冠军科技发展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东港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德君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智创嘉宸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升腾电子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鸿泰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贝信息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旭扬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企达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创杰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云信息工程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天悦电子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捷鑫电子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天达电脑技术服务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世纪方正电子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隆盛信息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、艾默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地方正信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财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明之华商贸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德君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睿计算机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博通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天悦电子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天龙电子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维科技发展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久安电子工程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大天财信息技术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</w:t>
      </w:r>
      <w:r>
        <w:rPr>
          <w:b/>
          <w:color w:val="000000"/>
          <w:sz w:val="32"/>
          <w:szCs w:val="32"/>
        </w:rPr>
        <w:t>、易事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益江电子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博通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鹏网络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昕立合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开美德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企达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东港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易能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4</w:t>
      </w:r>
      <w:r>
        <w:rPr>
          <w:b/>
          <w:color w:val="000000"/>
          <w:sz w:val="32"/>
          <w:szCs w:val="32"/>
        </w:rPr>
        <w:t>、柏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控智能科技有限公司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纵横伟业软件与技术服务有限公司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通系统集成有限公司内蒙古自治区分公司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伊特科技有限责任公司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鹏网络科技有限公司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通信有限公司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互联盛世商务有限公司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讯信息工程有限公司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财信息技术有限公司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恒业科贸有限公司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立信通讯技术有限责任公司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亿恒科贸有限责任公司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亚博商贸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5</w:t>
      </w:r>
      <w:r>
        <w:rPr>
          <w:b/>
          <w:color w:val="000000"/>
          <w:sz w:val="32"/>
          <w:szCs w:val="32"/>
        </w:rPr>
        <w:t>、山特</w:t>
      </w:r>
    </w:p>
    <w:tbl>
      <w:tblPr>
        <w:tblW w:w="8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10"/>
      </w:tblGrid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思创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维科技发展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天龙电子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海商贸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艺元电子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朗鹏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北青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海狮网络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延远景科贸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正大教育装备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晟邦电子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具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志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佳企兴业电子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通信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威峰电子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友德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浩蓝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睿智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派德电子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博通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维思高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奥源电子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控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锐风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铭智科贸有限责任公司</w:t>
            </w:r>
          </w:p>
        </w:tc>
      </w:tr>
      <w:tr>
        <w:trPr>
          <w:trHeight w:val="42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6</w:t>
      </w:r>
      <w:r>
        <w:rPr>
          <w:b/>
          <w:color w:val="000000"/>
          <w:sz w:val="32"/>
          <w:szCs w:val="32"/>
        </w:rPr>
        <w:t>、施耐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讯信息工程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世纪方正电子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迅驰计算机信息网络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旭扬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铭科技发展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7</w:t>
      </w:r>
      <w:r>
        <w:rPr>
          <w:b/>
          <w:color w:val="000000"/>
          <w:sz w:val="32"/>
          <w:szCs w:val="32"/>
        </w:rPr>
        <w:t>、中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旭扬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科润电子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宝亮信息技术股份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博通信息技术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智渊电子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崇圣电子设备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讯信息工程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8</w:t>
      </w:r>
      <w:r>
        <w:rPr>
          <w:b/>
          <w:color w:val="000000"/>
          <w:sz w:val="32"/>
          <w:szCs w:val="32"/>
        </w:rPr>
        <w:t>、冠军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31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冠军科技发展有限责任公司</w:t>
            </w:r>
          </w:p>
        </w:tc>
      </w:tr>
      <w:tr>
        <w:trPr>
          <w:trHeight w:val="31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捷安科索网络技术有限责任公司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派德电子信息技术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9</w:t>
      </w:r>
      <w:r>
        <w:rPr>
          <w:b/>
          <w:color w:val="000000"/>
          <w:sz w:val="32"/>
          <w:szCs w:val="32"/>
        </w:rPr>
        <w:t>、艾特网能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天悦电子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正星实业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山东远洋电子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讯信息工程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地方正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办公伙伴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0</w:t>
      </w:r>
      <w:r>
        <w:rPr>
          <w:b/>
          <w:color w:val="000000"/>
          <w:sz w:val="32"/>
          <w:szCs w:val="32"/>
        </w:rPr>
        <w:t>、</w:t>
      </w:r>
      <w:r>
        <w:rPr>
          <w:b/>
          <w:color w:val="000000"/>
          <w:sz w:val="32"/>
          <w:szCs w:val="32"/>
        </w:rPr>
        <w:t>kelong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圣邦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德君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云信息工程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华智能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海商贸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创杰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东创纪科技产业工程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讯信息工程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大天财信息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市金桥商贸开发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君易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盛电子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1</w:t>
      </w:r>
      <w:r>
        <w:rPr>
          <w:b/>
          <w:color w:val="000000"/>
          <w:sz w:val="32"/>
          <w:szCs w:val="32"/>
        </w:rPr>
        <w:t>、英威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极光盛业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威峰电子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联网络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鼎天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宏晨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圣邦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闻达商贸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曦诚信息工程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达电子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旭扬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泽奥电子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华智能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地方正信息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2</w:t>
      </w:r>
      <w:r>
        <w:rPr>
          <w:b/>
          <w:color w:val="000000"/>
          <w:sz w:val="32"/>
          <w:szCs w:val="32"/>
        </w:rPr>
        <w:t>、</w:t>
      </w:r>
      <w:r>
        <w:rPr>
          <w:b/>
          <w:color w:val="000000"/>
          <w:sz w:val="32"/>
          <w:szCs w:val="32"/>
        </w:rPr>
        <w:t>EVADA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普瑞特电脑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振亨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第十七包：正版通用软件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>、微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百旺金赋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智创嘉宸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元鼎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地方正信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东联信息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天悦电子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海狮网络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</w:tbl>
    <w:p>
      <w:pPr>
        <w:pStyle w:val="Normal"/>
        <w:rPr/>
      </w:pP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、</w:t>
      </w:r>
      <w:r>
        <w:rPr/>
        <w:t>360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百旺金赋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元鼎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鹏图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尚亿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维科技发展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旭扬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明之华商贸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天悦电子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地方正信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华智能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易能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中佳宏威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财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胜日信息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</w:t>
      </w:r>
      <w:r>
        <w:rPr>
          <w:b/>
          <w:color w:val="000000"/>
          <w:sz w:val="32"/>
          <w:szCs w:val="32"/>
        </w:rPr>
        <w:t>、瑞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东联信息科技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天悦电子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卓悦信息技术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亚博商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16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德普科技有限责任公司</w:t>
            </w:r>
          </w:p>
        </w:tc>
      </w:tr>
      <w:tr>
        <w:trPr>
          <w:trHeight w:val="1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铭智科贸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内蒙古巨鹏电子科技开发有限公司 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泰佳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4</w:t>
      </w:r>
      <w:r>
        <w:rPr>
          <w:b/>
          <w:color w:val="000000"/>
          <w:sz w:val="32"/>
          <w:szCs w:val="32"/>
        </w:rPr>
        <w:t>、金山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华思维信息技术有限公司呼和浩特市分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长兴文化传媒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朗鹏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卓悦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百旺金赋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具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易能信息技术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5</w:t>
      </w:r>
      <w:r>
        <w:rPr>
          <w:b/>
          <w:color w:val="000000"/>
          <w:sz w:val="32"/>
          <w:szCs w:val="32"/>
        </w:rPr>
        <w:t>、永中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北青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杰计算机服务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东联信息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明之华商贸有限责任公司</w:t>
            </w:r>
          </w:p>
        </w:tc>
      </w:tr>
      <w:tr>
        <w:trPr>
          <w:trHeight w:val="16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普迈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天邦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6</w:t>
      </w:r>
      <w:r>
        <w:rPr>
          <w:b/>
          <w:color w:val="000000"/>
          <w:sz w:val="32"/>
          <w:szCs w:val="32"/>
        </w:rPr>
        <w:t>、中标普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杰计算机服务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昕立合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瑞系统集成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奥尔弘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联网络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东联信息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旭扬信息技术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7</w:t>
      </w:r>
      <w:r>
        <w:rPr>
          <w:b/>
          <w:color w:val="000000"/>
          <w:sz w:val="32"/>
          <w:szCs w:val="32"/>
        </w:rPr>
        <w:t>、中标麒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杰计算机服务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昕立合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瑞系统集成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奥尔弘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联网络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东联信息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天悦电子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旭扬信息技术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8</w:t>
      </w:r>
      <w:r>
        <w:rPr>
          <w:b/>
          <w:color w:val="000000"/>
          <w:sz w:val="32"/>
          <w:szCs w:val="32"/>
        </w:rPr>
        <w:t>、金山毒霸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华思维信息技术有限公司呼和浩特市分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长兴文化传媒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朗鹏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卓悦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百旺金赋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易能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具商贸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第十八包：低端防火墙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>、曙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维思高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天悦电子有限责任公司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赛孚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广利众生电子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智创嘉宸科技有限公司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德君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元达信息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工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具商贸有限公司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大天财信息技术有限责任公司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维科技发展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怡软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通信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讯信息工程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通系统集成有限公司内蒙古自治区分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易能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云信息工程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地方正信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君易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泰岳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北青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、中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尖锋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昕立合科技有限公司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通系统集成有限公司内蒙古自治区分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摩根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捷鑫电子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铭科技发展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中佳宏威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力扬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正大教育装备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锐风商贸有限公司</w:t>
            </w:r>
          </w:p>
        </w:tc>
      </w:tr>
      <w:tr>
        <w:trPr>
          <w:trHeight w:val="1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鼎源电子科技有限责任公司</w:t>
            </w:r>
          </w:p>
        </w:tc>
      </w:tr>
      <w:tr>
        <w:trPr>
          <w:trHeight w:val="1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清方同华电子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</w:t>
      </w:r>
      <w:r>
        <w:rPr>
          <w:b/>
          <w:color w:val="000000"/>
          <w:sz w:val="32"/>
          <w:szCs w:val="32"/>
        </w:rPr>
        <w:t>、汉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网安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数安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泰岳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维思高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北青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盛电子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4</w:t>
      </w:r>
      <w:r>
        <w:rPr>
          <w:b/>
          <w:color w:val="000000"/>
          <w:sz w:val="32"/>
          <w:szCs w:val="32"/>
        </w:rPr>
        <w:t>、华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众鑫伟业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睿计算机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融创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圣邦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智达丰网络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正星实业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华智能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曦诚信息工程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伊特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讯信息工程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蒙芯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通系统集成有限公司内蒙古自治区分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九州任驰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格科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瑞系统集成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崇圣电子设备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达瑞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博通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威电子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瑞特优化科技股份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大天财信息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思创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双宇恒业电子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集智信息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朗鹏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通信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久安电子工程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铭智科贸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智通天华电子信息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冠军科技发展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东港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德君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智创嘉宸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升腾电子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鸿泰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贝信息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旭扬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企达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创杰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云信息工程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天悦电子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捷鑫电子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天达电脑技术服务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世纪方正电子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晟邦电子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隆盛信息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5</w:t>
      </w:r>
      <w:r>
        <w:rPr>
          <w:b/>
          <w:color w:val="000000"/>
          <w:sz w:val="32"/>
          <w:szCs w:val="32"/>
        </w:rPr>
        <w:t>、迪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尚亿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益网安全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纵横兴业科技发展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博通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胜日信息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力扬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友德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6</w:t>
      </w:r>
      <w:r>
        <w:rPr>
          <w:b/>
          <w:color w:val="000000"/>
          <w:sz w:val="32"/>
          <w:szCs w:val="32"/>
        </w:rPr>
        <w:t>、华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中佳宏威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科润电子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昕立合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瑞系统集成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世纪方正电子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智瑞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远维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智创嘉宸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海商贸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凯航电脑网络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地方正信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点击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财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德大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电子科技开发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志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蒙芯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7</w:t>
      </w:r>
      <w:r>
        <w:rPr>
          <w:b/>
          <w:color w:val="000000"/>
          <w:sz w:val="32"/>
          <w:szCs w:val="32"/>
        </w:rPr>
        <w:t>、启明星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天悦电子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地方正信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正星实业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云信息工程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存禹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昕立合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龙辉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摩根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智创嘉宸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尚亿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胜日信息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双宇恒业电子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伊特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隆盛信息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8</w:t>
      </w:r>
      <w:r>
        <w:rPr>
          <w:b/>
          <w:color w:val="000000"/>
          <w:sz w:val="32"/>
          <w:szCs w:val="32"/>
        </w:rPr>
        <w:t>、网神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元鼎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鹏图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百旺金赋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尚亿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点击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蒙芯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凌动信息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明之华商贸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9</w:t>
      </w:r>
      <w:r>
        <w:rPr>
          <w:b/>
          <w:color w:val="000000"/>
          <w:sz w:val="32"/>
          <w:szCs w:val="32"/>
        </w:rPr>
        <w:t>、绿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赛孚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尚亿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博通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易能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远维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曦诚信息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宏晨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蒙游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0</w:t>
      </w:r>
      <w:r>
        <w:rPr>
          <w:b/>
          <w:color w:val="000000"/>
          <w:sz w:val="32"/>
          <w:szCs w:val="32"/>
        </w:rPr>
        <w:t>、网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中佳宏威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通信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正大教育装备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财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博通信息技术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1</w:t>
      </w:r>
      <w:r>
        <w:rPr>
          <w:b/>
          <w:color w:val="000000"/>
          <w:sz w:val="32"/>
          <w:szCs w:val="32"/>
        </w:rPr>
        <w:t>、卫士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云信息工程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智创嘉宸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2</w:t>
      </w:r>
      <w:r>
        <w:rPr>
          <w:b/>
          <w:color w:val="000000"/>
          <w:sz w:val="32"/>
          <w:szCs w:val="32"/>
        </w:rPr>
        <w:t>、山石网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博通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圣邦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赛孚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通系统集成有限公司内蒙古自治区分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智创嘉宸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财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3</w:t>
      </w:r>
      <w:r>
        <w:rPr>
          <w:b/>
          <w:color w:val="000000"/>
          <w:sz w:val="32"/>
          <w:szCs w:val="32"/>
        </w:rPr>
        <w:t>、天融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大天财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旭扬信息技术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纵横伟业软件与技术服务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众志伟业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海狮网络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博通信息技术有限公司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通信有限公司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海商贸有限责任公司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点击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4</w:t>
      </w:r>
      <w:r>
        <w:rPr>
          <w:b/>
          <w:color w:val="000000"/>
          <w:sz w:val="32"/>
          <w:szCs w:val="32"/>
        </w:rPr>
        <w:t>、锐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蒙诺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正大教育装备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讯信息工程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睿智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通信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佳企兴业电子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艺元电子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开美德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博通信息技术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云信息工程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智创嘉宸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天悦电子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华智能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伊特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地方正信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世纪方正电子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5</w:t>
      </w:r>
      <w:r>
        <w:rPr>
          <w:b/>
          <w:color w:val="000000"/>
          <w:sz w:val="32"/>
          <w:szCs w:val="32"/>
        </w:rPr>
        <w:t>、迈普通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桑达电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雲图计算机软件开发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友德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朝阳安防消防电子工程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伊特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瑞特优化科技股份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蒙芯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力扬科技有限制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鹏网络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博通信息机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旭扬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6</w:t>
      </w:r>
      <w:r>
        <w:rPr>
          <w:b/>
          <w:color w:val="000000"/>
          <w:sz w:val="32"/>
          <w:szCs w:val="32"/>
        </w:rPr>
        <w:t>、深信服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贝信息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泽奥电子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中港宏业网络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百旺金赋信息技术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点击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南禹电子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修业时代科技有限公司内蒙古分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胜日信息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睿智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清同电子技术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正大教育装备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志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创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瑞系统集成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7</w:t>
      </w:r>
      <w:r>
        <w:rPr>
          <w:b/>
          <w:color w:val="000000"/>
          <w:sz w:val="32"/>
          <w:szCs w:val="32"/>
        </w:rPr>
        <w:t>、网御星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德众伟业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数安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网安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普瑞特电脑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地方正信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西部数据信息产业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崇圣电子设备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博通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北青信息技术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8</w:t>
      </w:r>
      <w:r>
        <w:rPr>
          <w:b/>
          <w:color w:val="000000"/>
          <w:sz w:val="32"/>
          <w:szCs w:val="32"/>
        </w:rPr>
        <w:t>、蓝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内蒙古汇智计算机系统工程有限公司 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9</w:t>
      </w:r>
      <w:r>
        <w:rPr>
          <w:b/>
          <w:color w:val="000000"/>
          <w:sz w:val="32"/>
          <w:szCs w:val="32"/>
        </w:rPr>
        <w:t>、神州数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胜日信息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宝宏隆商贸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海商贸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联网络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教教育装备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佳仁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海南宇穗信息技术有限公司内蒙古分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昕立合科技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讯和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鑫网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0</w:t>
      </w:r>
      <w:r>
        <w:rPr>
          <w:b/>
          <w:color w:val="000000"/>
          <w:sz w:val="32"/>
          <w:szCs w:val="32"/>
        </w:rPr>
        <w:t>、快连无线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正星实业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创杰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易博信息技术工程有限公司</w:t>
            </w:r>
          </w:p>
        </w:tc>
      </w:tr>
      <w:tr>
        <w:trPr>
          <w:trHeight w:val="331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怡软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第十九包：视频会议系统设备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>、中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尖锋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昕立合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通系统集成有限公司内蒙古自治区分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摩根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捷鑫电子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铭科技发展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中佳宏威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力扬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正大教育装备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锐风商贸有限公司</w:t>
            </w:r>
          </w:p>
        </w:tc>
      </w:tr>
      <w:tr>
        <w:trPr>
          <w:trHeight w:val="1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鼎源电子科技有限责任公司</w:t>
            </w:r>
          </w:p>
        </w:tc>
      </w:tr>
      <w:tr>
        <w:trPr>
          <w:trHeight w:val="15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清方同华电子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、华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众鑫伟业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睿计算机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融创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圣邦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智达丰网络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正星实业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华智能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曦诚信息工程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伊特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讯信息工程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蒙芯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通系统集成有限公司内蒙古自治区分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九州任驰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格科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瑞系统集成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崇圣电子设备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达瑞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博通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威电子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瑞特优化科技股份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大天财信息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思创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双宇恒业电子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集智信息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朗鹏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通信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久安电子工程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铭智科贸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智通天华电子信息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冠军科技发展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东港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德君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智创嘉宸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升腾电子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鸿泰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贝信息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旭扬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企达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创杰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云信息工程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天悦电子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捷鑫电子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天达电脑技术服务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世纪方正电子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隆盛信息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晟邦电子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</w:t>
      </w:r>
      <w:r>
        <w:rPr>
          <w:b/>
          <w:color w:val="000000"/>
          <w:sz w:val="32"/>
          <w:szCs w:val="32"/>
        </w:rPr>
        <w:t>、科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世纪方正电子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易能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瑞系统集成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睿计算机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铭科技发展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4</w:t>
      </w:r>
      <w:r>
        <w:rPr>
          <w:b/>
          <w:color w:val="000000"/>
          <w:sz w:val="32"/>
          <w:szCs w:val="32"/>
        </w:rPr>
        <w:t>、快思聪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传星云计算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传星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万星文化传媒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5</w:t>
      </w:r>
      <w:r>
        <w:rPr>
          <w:b/>
          <w:color w:val="000000"/>
          <w:sz w:val="32"/>
          <w:szCs w:val="32"/>
        </w:rPr>
        <w:t>、锐取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曦诚信息工程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华智能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西部数据信息产业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国平鑫业科技发展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飞烨视听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威电子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第二十包：视频监控设备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>、大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大天财信息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桑达电子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英特安防电子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讯信息工程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艺元电子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朗鹏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开美德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睿计算机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诺豪商贸有限公司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鸿宇电子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信中伟业科贸有限公司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图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云信息工程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汇声声光电子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维科技发展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华智能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博通信息机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创杰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瑞奕电子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朝阳安防消防电子工程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博电子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圣邦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正星实业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泰岳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力扬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君易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通系统集成有限公司内蒙古自治区分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固力节能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创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瑞特优化科技股份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里龙腾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内蒙古华强通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呼和浩特市万衡电子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3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4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清同电子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鼎源电子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、宇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大天财信息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博通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华智能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瑞系统集成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瑞特优化科技股份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国讯富通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点击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曦诚信息工程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凌讯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云信息工程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辛克利电子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</w:t>
      </w:r>
      <w:r>
        <w:rPr>
          <w:b/>
          <w:color w:val="000000"/>
          <w:sz w:val="32"/>
          <w:szCs w:val="32"/>
        </w:rPr>
        <w:t>、中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旭扬信息技术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坤兰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易能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科润电子技术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4</w:t>
      </w:r>
      <w:r>
        <w:rPr>
          <w:b/>
          <w:color w:val="000000"/>
          <w:sz w:val="32"/>
          <w:szCs w:val="32"/>
        </w:rPr>
        <w:t>、海康</w:t>
      </w:r>
    </w:p>
    <w:tbl>
      <w:tblPr>
        <w:tblW w:w="8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10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海商贸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佳安视达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胜日信息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地方正信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瑞特优化科技股份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华智能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双宇恒业电子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志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联盾电子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锐风商贸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鼎源电子科技有限责任公司</w:t>
            </w:r>
          </w:p>
        </w:tc>
      </w:tr>
      <w:tr>
        <w:trPr>
          <w:trHeight w:val="1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1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清方同华电子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5</w:t>
      </w:r>
      <w:r>
        <w:rPr>
          <w:b/>
          <w:color w:val="000000"/>
          <w:sz w:val="32"/>
          <w:szCs w:val="32"/>
        </w:rPr>
        <w:t>、</w:t>
      </w:r>
      <w:r>
        <w:rPr>
          <w:b/>
          <w:color w:val="000000"/>
          <w:sz w:val="32"/>
          <w:szCs w:val="32"/>
          <w:shd w:fill="FFFFFF" w:val="clear"/>
        </w:rPr>
        <w:t>天地伟业</w:t>
      </w:r>
    </w:p>
    <w:tbl>
      <w:tblPr>
        <w:tblW w:w="871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023"/>
      </w:tblGrid>
      <w:tr>
        <w:trPr>
          <w:trHeight w:val="3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众鑫伟业科技有限公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顺联机电工程有限公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万衡电子技术有限责任公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易能信息技术有限公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创科技有限公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蒙芯科技有限责任公司</w:t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工科技有限责任公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德君科技有限责任公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摩根信息技术有限公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广利众生电子技术有限公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清同电子技术有限责任公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1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1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清方同华电子有限责任公司</w:t>
            </w:r>
          </w:p>
        </w:tc>
      </w:tr>
    </w:tbl>
    <w:p>
      <w:pPr>
        <w:pStyle w:val="Normal"/>
        <w:numPr>
          <w:ilvl w:val="0"/>
          <w:numId w:val="11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环视</w:t>
      </w:r>
    </w:p>
    <w:tbl>
      <w:tblPr>
        <w:tblW w:w="871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023"/>
      </w:tblGrid>
      <w:tr>
        <w:trPr>
          <w:trHeight w:val="3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晟银商贸有限责任公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易维科技有限公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英博达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第二十一包：卫星导航设备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>、合众思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极亚商贸有限公司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蒙诺信息技术有限公司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西部数据信息产业有限责任公司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维科技发展有限公司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蒙芯科技有限责任公司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第二十二包：复印纸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>、天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诚信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普瑞特电脑有限责任公司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惠特兴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京平商贸有限公司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然辉商贸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英策商贸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悦宇商贸有限责任公司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迈诚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鹏网络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优之耀商贸有限公司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双宇恒业电子有限公司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、太阳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昌永业商贸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涵骏办公用品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北晶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优之耀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兴鲁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佳企兴业电子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誉弘商贸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誉商贸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天达电脑技术服务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蒙哲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蒙游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</w:t>
      </w:r>
      <w:r>
        <w:rPr>
          <w:b/>
          <w:color w:val="000000"/>
          <w:sz w:val="32"/>
          <w:szCs w:val="32"/>
        </w:rPr>
        <w:t>、史泰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联网络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南禹电子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天龙电子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君易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创科贸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誉弘商贸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火星印记科技发展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延远景科贸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中佳宏威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捷鑫电子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智瑞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具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海狮网络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惠特兴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4</w:t>
      </w:r>
      <w:r>
        <w:rPr>
          <w:b/>
          <w:color w:val="000000"/>
          <w:sz w:val="32"/>
          <w:szCs w:val="32"/>
        </w:rPr>
        <w:t>、爱普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元数码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圣邦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创杰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志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君易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呼和浩特市金利宝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内蒙古泓福商贸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5</w:t>
      </w:r>
      <w:r>
        <w:rPr>
          <w:b/>
          <w:color w:val="000000"/>
          <w:sz w:val="32"/>
          <w:szCs w:val="32"/>
        </w:rPr>
        <w:t>、佳能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瑞图科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相佳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6</w:t>
      </w:r>
      <w:r>
        <w:rPr>
          <w:b/>
          <w:color w:val="000000"/>
          <w:sz w:val="32"/>
          <w:szCs w:val="32"/>
        </w:rPr>
        <w:t>、富士施乐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立达电子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铭科技发展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创科贸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志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华智能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亿恒科贸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章商贸有限公司</w:t>
            </w:r>
          </w:p>
        </w:tc>
      </w:tr>
      <w:tr>
        <w:trPr>
          <w:trHeight w:val="147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恒盈进出口贸易有限公司</w:t>
            </w:r>
          </w:p>
        </w:tc>
      </w:tr>
      <w:tr>
        <w:trPr>
          <w:trHeight w:val="15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鹏程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7</w:t>
      </w:r>
      <w:r>
        <w:rPr>
          <w:b/>
          <w:color w:val="000000"/>
          <w:sz w:val="32"/>
          <w:szCs w:val="32"/>
        </w:rPr>
        <w:t>、得力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惠特兴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办公伙伴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昕泽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鹏网路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朗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志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绿爪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双宇恒业电子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8</w:t>
      </w:r>
      <w:r>
        <w:rPr>
          <w:b/>
          <w:color w:val="000000"/>
          <w:sz w:val="32"/>
          <w:szCs w:val="32"/>
        </w:rPr>
        <w:t>、科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昕泽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延远景科贸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威峰电子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财信息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旭扬信息技术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维科技发展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伊特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鸿宇电子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艺元电子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盛电子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9</w:t>
      </w:r>
      <w:r>
        <w:rPr>
          <w:b/>
          <w:color w:val="000000"/>
          <w:sz w:val="32"/>
          <w:szCs w:val="32"/>
        </w:rPr>
        <w:t>、旗舰</w:t>
      </w:r>
    </w:p>
    <w:tbl>
      <w:tblPr>
        <w:tblW w:w="8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10"/>
      </w:tblGrid>
      <w:tr>
        <w:trPr>
          <w:trHeight w:val="2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品凡电子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沃佳商贸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东港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市金桥商贸开发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恒业科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昕泽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迈诚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诚利工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旭扬信息技术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金旗帜纸业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创先伟业科技发展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恒达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胜日信息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鸿宇电子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棋木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宜邦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晟邦电子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锦奕华恒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西部数据信息产业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维科发展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办公伙伴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力扬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创杰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格科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普瑞特电脑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0</w:t>
      </w:r>
      <w:r>
        <w:rPr>
          <w:b/>
          <w:color w:val="000000"/>
          <w:sz w:val="32"/>
          <w:szCs w:val="32"/>
        </w:rPr>
        <w:t>、未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东港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兄谊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锦奕华恒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睿能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涵骏办公用品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北晶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铭达办公用品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勋邦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宜邦科技有限公司</w:t>
            </w:r>
          </w:p>
        </w:tc>
      </w:tr>
      <w:tr>
        <w:trPr>
          <w:trHeight w:val="147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15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鹏程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1</w:t>
      </w:r>
      <w:r>
        <w:rPr>
          <w:b/>
          <w:color w:val="000000"/>
          <w:sz w:val="32"/>
          <w:szCs w:val="32"/>
        </w:rPr>
        <w:t>、幸运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涵骏办公用品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拓凯商贸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达技术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惠特兴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睿商贸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达电子技术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亿恒科贸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威峰电子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莱盛电子科技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君易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京平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力扬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杰佰傲商贸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2</w:t>
      </w:r>
      <w:r>
        <w:rPr>
          <w:b/>
          <w:color w:val="000000"/>
          <w:sz w:val="32"/>
          <w:szCs w:val="32"/>
        </w:rPr>
        <w:t>、高品乐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涵骏办公用品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昕泽科技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睿计算机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奇升电子技术服务有限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亿恒科贸有限责任公司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天达电脑技术服务有限公司</w:t>
            </w:r>
          </w:p>
        </w:tc>
      </w:tr>
      <w:tr>
        <w:trPr>
          <w:trHeight w:val="16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沃佳商贸有限责任公司</w:t>
            </w:r>
          </w:p>
        </w:tc>
      </w:tr>
      <w:tr>
        <w:trPr>
          <w:trHeight w:val="1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清方同华电子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3</w:t>
      </w:r>
      <w:r>
        <w:rPr>
          <w:b/>
          <w:color w:val="000000"/>
          <w:sz w:val="32"/>
          <w:szCs w:val="32"/>
        </w:rPr>
        <w:t>、金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沃佳商贸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优之耀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达电子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品凡电子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海狮网络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惠具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维思高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蒙诺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景飚商贸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恒业科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东港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力扬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华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恒达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兴鲁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企元信息技术服务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海商贸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祚福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朗鹏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16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晨傲电脑信息有限公司</w:t>
            </w:r>
          </w:p>
        </w:tc>
      </w:tr>
      <w:tr>
        <w:trPr>
          <w:trHeight w:val="1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鹏程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第二十三包：通用硒鼓、通用粉盒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>、得力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惠特兴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办公伙伴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昕泽科技有限责任公司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鹏网路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朗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志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绿爪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双宇恒业电子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、格之格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誉弘商贸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普瑞特电脑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铭达办公用品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翔璘宇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互联盛世商务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泽奥电子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极光盛业商贸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威峰电子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睿能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曦诚信息工程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太氏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南禹电子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天龙电子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海商贸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市金桥商贸开发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中港宏业网络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立信通讯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办公伙伴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睿能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10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睿计算机有限责任公司</w:t>
            </w:r>
          </w:p>
        </w:tc>
      </w:tr>
      <w:tr>
        <w:trPr>
          <w:trHeight w:val="19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清方同华电子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</w:t>
      </w:r>
      <w:r>
        <w:rPr>
          <w:b/>
          <w:color w:val="000000"/>
          <w:sz w:val="32"/>
          <w:szCs w:val="32"/>
        </w:rPr>
        <w:t>、天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诚信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宜邦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北晶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翔璘宇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兴鲁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润升电子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棋木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莱盛电子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双宇恒业电子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智瑞科技有限责任公司</w:t>
            </w:r>
          </w:p>
        </w:tc>
      </w:tr>
      <w:tr>
        <w:trPr>
          <w:trHeight w:val="15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1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鹏程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4</w:t>
      </w:r>
      <w:r>
        <w:rPr>
          <w:b/>
          <w:color w:val="000000"/>
          <w:sz w:val="32"/>
          <w:szCs w:val="32"/>
        </w:rPr>
        <w:t>、富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北创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创科贸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祚福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腾云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延远景科贸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纵横伟业软件与技术服务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众志伟业行科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精诚电子科技有限责任公司</w:t>
            </w:r>
          </w:p>
        </w:tc>
      </w:tr>
      <w:tr>
        <w:trPr>
          <w:trHeight w:val="13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盈商贸有限公司</w:t>
            </w:r>
          </w:p>
        </w:tc>
      </w:tr>
      <w:tr>
        <w:trPr>
          <w:trHeight w:val="1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鹏程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5</w:t>
      </w:r>
      <w:r>
        <w:rPr>
          <w:b/>
          <w:color w:val="000000"/>
          <w:sz w:val="32"/>
          <w:szCs w:val="32"/>
        </w:rPr>
        <w:t>、扬帆耐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睿商贸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日生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强泰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海狮网络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普惠众和电子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誉弘商贸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湛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涵骏办公用品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6</w:t>
      </w:r>
      <w:r>
        <w:rPr>
          <w:b/>
          <w:color w:val="000000"/>
          <w:sz w:val="32"/>
          <w:szCs w:val="32"/>
        </w:rPr>
        <w:t>、科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昕泽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延远景科贸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威峰电子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财信息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旭扬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维科技发展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伊特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鸿宇电子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艺元电子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盛电子科技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中港宏业网络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7</w:t>
      </w:r>
      <w:r>
        <w:rPr>
          <w:b/>
          <w:color w:val="000000"/>
          <w:sz w:val="32"/>
          <w:szCs w:val="32"/>
        </w:rPr>
        <w:t>、诚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华林正业科技发展有限公司内蒙古分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睿智科技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天悦电子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旭扬信息技术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元达信息技术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威峰电子技术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聚中通商贸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办公伙伴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8</w:t>
      </w:r>
      <w:r>
        <w:rPr>
          <w:b/>
          <w:color w:val="000000"/>
          <w:sz w:val="32"/>
          <w:szCs w:val="32"/>
        </w:rPr>
        <w:t>、莱盛</w:t>
      </w:r>
    </w:p>
    <w:tbl>
      <w:tblPr>
        <w:tblW w:w="8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10"/>
      </w:tblGrid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华林正业科技发展有限公司内蒙古分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睿智科技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达电子技术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企元信息技术服务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海商贸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旭扬信息技术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元达信息技术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章商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艺元电子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君宝商贸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腾克电子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朗鹏商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胜日信息科技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莱盛电子科技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日杰商贸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美誉文豪现代办公设备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办公伙伴科技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亿恒科贸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佳企兴业电子科技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相佳商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延远景科贸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创杰科技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瑞图科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佳兴弘誉商贸有限责任公司</w:t>
            </w:r>
          </w:p>
        </w:tc>
      </w:tr>
      <w:tr>
        <w:trPr>
          <w:trHeight w:val="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铭智科贸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9</w:t>
      </w:r>
      <w:r>
        <w:rPr>
          <w:b/>
          <w:color w:val="000000"/>
          <w:sz w:val="32"/>
          <w:szCs w:val="32"/>
        </w:rPr>
        <w:t>、国际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绿爪商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品凡电子科技有限公司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京平商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日杰商贸有限责任公司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存禹商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联盾电子科技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锦奕华恒商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市金桥商贸开发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业之峰商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然辉商贸有限责任公司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蒙游科技有限责任公司 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0</w:t>
      </w:r>
      <w:r>
        <w:rPr>
          <w:b/>
          <w:color w:val="000000"/>
          <w:sz w:val="32"/>
          <w:szCs w:val="32"/>
        </w:rPr>
        <w:t>、雷斯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网元数码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伊特科技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睿计算机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汇翔电子科技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格科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微创商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汉鼎商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具商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艺元电子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1</w:t>
      </w:r>
      <w:r>
        <w:rPr>
          <w:b/>
          <w:color w:val="000000"/>
          <w:sz w:val="32"/>
          <w:szCs w:val="32"/>
        </w:rPr>
        <w:t>、高宝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沃佳商贸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优之耀商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惠具商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海狮网络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万衡电子技术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北晶商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日杰商贸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亿恒科贸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睿计算机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蒙诺信息技术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西部数据信息产业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天达电脑技术服务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昕泽科技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诚信商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宜邦科技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汉鼎商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祚福商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盛源科技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瑞仕达科技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创科贸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智瑞科技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艺元电子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力扬科技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拓凯商贸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志科技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久安电子工程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远航利达商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格瑞思电子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1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晨傲电脑信息有限公司</w:t>
            </w:r>
          </w:p>
        </w:tc>
      </w:tr>
      <w:tr>
        <w:trPr>
          <w:trHeight w:val="15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清方同华电子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2</w:t>
      </w:r>
      <w:r>
        <w:rPr>
          <w:b/>
          <w:color w:val="000000"/>
          <w:sz w:val="32"/>
          <w:szCs w:val="32"/>
        </w:rPr>
        <w:t>、欣彩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章商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宏晨商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艺元电子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华科技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锦奕华恒商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德君科技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优之耀商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南禹电子科技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旭扬信息技术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达技术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天达电脑技术服务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具商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联网络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火星印记科技发展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祚福商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久安电子工程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索联商贸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3</w:t>
      </w:r>
      <w:r>
        <w:rPr>
          <w:b/>
          <w:color w:val="000000"/>
          <w:sz w:val="32"/>
          <w:szCs w:val="32"/>
        </w:rPr>
        <w:t>、懿品佳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翔璘宇商贸有限公司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凯顺电子科技有限公司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创科贸有限责任公司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睿能商贸有限公司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凯泽信息技术有限公司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日辰科技有限责任公司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景飚商贸有限责任公司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睿计算机有限责任公司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君易商贸有限公司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华智能科技有限公司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鸿宇电子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4</w:t>
      </w:r>
      <w:r>
        <w:rPr>
          <w:b/>
          <w:color w:val="000000"/>
          <w:sz w:val="32"/>
          <w:szCs w:val="32"/>
        </w:rPr>
        <w:t>、正格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勋邦商贸有限公司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市金桥商贸开发有限责任公司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景飚商贸有限责任公司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元达信息技术有限责任公司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诚利工贸有限公司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铭科技发展有限公司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涵骏办公用品有限责任公司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祚福商贸有限公司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奇升电子技术服务有限公司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郎鹏商贸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5</w:t>
      </w:r>
      <w:r>
        <w:rPr>
          <w:b/>
          <w:color w:val="000000"/>
          <w:sz w:val="32"/>
          <w:szCs w:val="32"/>
        </w:rPr>
        <w:t>、名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立昂电子科技有限责任公司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呼和浩特市企元信息技术服务有限公司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超联网络有限责任公司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新科达电子技术有限公司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达一商贸有限公司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西部数据信息产业有限责任公司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东港科技有限责任公司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新盛源科技有限公司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华章商贸有限公司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呼和浩特市奇升电子技术服务有限公司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云鹏网络科技有限公司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呼和浩特市相佳商贸有限公司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呼和浩特市昕泽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第二十四包：其他设备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一、平板电脑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>、联想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广达信息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融创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博维科技信息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东港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中佳宏威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智通天华电子信息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华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市金桥商贸开发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盛昱电子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宏晨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普瑞特电脑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影传媒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云信息工程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西部数据信息产业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点击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朗鹏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景驰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办公伙伴贸易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铭科技发展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海狮网络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伊特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天悦电子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天达电脑技术服务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曦诚信息工程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财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睿智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圣邦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凯航电脑网络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维思高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格科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胜日信息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海商贸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德君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集智信息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百旺金赋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双宇恒业电子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慧具商贸有限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呼和浩特市誉弘商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晟邦电子科技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城视讯科技有限责任公司</w:t>
            </w:r>
          </w:p>
        </w:tc>
      </w:tr>
      <w:tr>
        <w:trPr>
          <w:trHeight w:val="1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汉鼎商贸有限公司</w:t>
            </w:r>
          </w:p>
        </w:tc>
      </w:tr>
      <w:tr>
        <w:trPr>
          <w:trHeight w:val="19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6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铭智科贸有限责任公司</w:t>
            </w:r>
          </w:p>
        </w:tc>
      </w:tr>
      <w:tr>
        <w:trPr>
          <w:trHeight w:val="2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圳之沣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、三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海商贸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联网络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誉铭科技发展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鼎杰计算机服务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博维科技信息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市金桥商贸开发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通信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久天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易信息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广达信息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艺元电子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意通天地电脑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远航利达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旭扬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云鹏网络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嘉速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楉霖商贸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锐风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影传媒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</w:t>
      </w:r>
      <w:r>
        <w:rPr>
          <w:b/>
          <w:color w:val="000000"/>
          <w:sz w:val="32"/>
          <w:szCs w:val="32"/>
        </w:rPr>
        <w:t>、</w:t>
      </w:r>
      <w:r>
        <w:rPr>
          <w:b/>
          <w:color w:val="000000"/>
          <w:sz w:val="32"/>
          <w:szCs w:val="32"/>
        </w:rPr>
        <w:t>E</w:t>
      </w:r>
      <w:r>
        <w:rPr>
          <w:b/>
          <w:color w:val="000000"/>
          <w:sz w:val="32"/>
          <w:szCs w:val="32"/>
        </w:rPr>
        <w:t>人</w:t>
      </w:r>
      <w:r>
        <w:rPr>
          <w:b/>
          <w:color w:val="000000"/>
          <w:sz w:val="32"/>
          <w:szCs w:val="32"/>
        </w:rPr>
        <w:t>E</w:t>
      </w:r>
      <w:r>
        <w:rPr>
          <w:b/>
          <w:color w:val="000000"/>
          <w:sz w:val="32"/>
          <w:szCs w:val="32"/>
        </w:rPr>
        <w:t>本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蒙诺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联祥电子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明之华商贸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长青中联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超联网络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通系统集成有限公司内蒙古自治区分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凌动信息科技有限公司</w:t>
            </w:r>
          </w:p>
        </w:tc>
      </w:tr>
      <w:tr>
        <w:trPr>
          <w:trHeight w:val="18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泰佳科技有限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二、教学录播器：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>、鸿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昕立合科技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宝亮信息技术股份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互联盛世商务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格科贸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菱悦电子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开美德科技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讯业金网信息通信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汇智计算机系统工程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世恒电子有限责任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内蒙古万德系统集成有限责任公司 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崇圣电子设备有限公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泰佳科技有限公司</w:t>
            </w:r>
          </w:p>
        </w:tc>
      </w:tr>
    </w:tbl>
    <w:p>
      <w:pPr>
        <w:pStyle w:val="1"/>
        <w:numPr>
          <w:ilvl w:val="0"/>
          <w:numId w:val="3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装订机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>、金典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泰佳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誉弘商贸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鸿宇电子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睿智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新科利办公设备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君易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惠特兴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宜邦科技有限公司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方商贸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、汇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562"/>
      </w:tblGrid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昕泽科技有限责任公司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远广科技有限公司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惠特兴科技有限公司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海狮网络有限公司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伊特科技有限责任公司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凯航电脑网络有限公司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财信息技术有限公司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维思高科技有限责任公司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恒业科贸有限公司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盛扬网络科技有限公司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新正方电脑有限责任公司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盛电子科技有限公司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东港科技有限责任公司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光荣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562"/>
      </w:tblGrid>
      <w:tr>
        <w:trPr>
          <w:trHeight w:val="39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易维科技有限公司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英博达科技有限责任公司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晟银商贸有限责任公司</w:t>
            </w:r>
          </w:p>
        </w:tc>
      </w:tr>
    </w:tbl>
    <w:p>
      <w:pPr>
        <w:pStyle w:val="1"/>
        <w:numPr>
          <w:ilvl w:val="0"/>
          <w:numId w:val="3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执法记录仪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>、德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市金桥商贸开发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景飚商贸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元达信息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北创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创科贸有限责任公司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艺元电子有限公司</w:t>
            </w:r>
          </w:p>
        </w:tc>
      </w:tr>
    </w:tbl>
    <w:p>
      <w:pPr>
        <w:pStyle w:val="1"/>
        <w:numPr>
          <w:ilvl w:val="0"/>
          <w:numId w:val="3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防入侵设备</w:t>
      </w:r>
    </w:p>
    <w:p>
      <w:pPr>
        <w:pStyle w:val="1"/>
        <w:numPr>
          <w:ilvl w:val="0"/>
          <w:numId w:val="2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启明星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天悦电子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天地方正信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正星实业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中云信息工程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存禹商贸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华昕立合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巨鹏电子科技开发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龙辉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摩根信息技术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智创嘉宸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尚亿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胜日信息科技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双宇恒业电子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通诚网络技术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伊特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立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金名计算机系统集成股份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隆盛信息科技有限公司</w:t>
            </w:r>
          </w:p>
        </w:tc>
      </w:tr>
    </w:tbl>
    <w:p>
      <w:pPr>
        <w:pStyle w:val="1"/>
        <w:numPr>
          <w:ilvl w:val="0"/>
          <w:numId w:val="3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PDU</w:t>
      </w:r>
      <w:r>
        <w:rPr>
          <w:b/>
          <w:color w:val="000000"/>
          <w:sz w:val="32"/>
          <w:szCs w:val="32"/>
        </w:rPr>
        <w:t>电源</w:t>
      </w:r>
    </w:p>
    <w:p>
      <w:pPr>
        <w:pStyle w:val="1"/>
        <w:numPr>
          <w:ilvl w:val="0"/>
          <w:numId w:val="5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克莱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06"/>
      </w:tblGrid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万德系统集成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力扬科技有限责任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呼和浩特市泰戈尔电子设备有限公司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联盈商贸有限公司</w:t>
            </w:r>
          </w:p>
        </w:tc>
      </w:tr>
    </w:tbl>
    <w:p>
      <w:pPr>
        <w:pStyle w:val="Style14"/>
        <w:numPr>
          <w:ilvl w:val="0"/>
          <w:numId w:val="3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脸部识别机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>、易子微</w:t>
      </w:r>
    </w:p>
    <w:tbl>
      <w:tblPr>
        <w:tblW w:w="871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023"/>
      </w:tblGrid>
      <w:tr>
        <w:trPr>
          <w:trHeight w:val="3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供应商名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晟银商贸有限责任公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易维科技有限公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英博达科技有限责任公司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4">
    <w:lvl w:ilvl="0">
      <w:start w:val="3"/>
      <w:numFmt w:val="none"/>
      <w:suff w:val="nothing"/>
      <w:lvlText w:val="三、"/>
      <w:lvlJc w:val="left"/>
      <w:pPr>
        <w:tabs>
          <w:tab w:val="num" w:pos="0"/>
        </w:tabs>
        <w:ind w:left="1440" w:hanging="720"/>
      </w:pPr>
      <w:rPr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  <w:rPr>
        <w:rFonts w:cs="Times New Roman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720" w:hanging="720"/>
      </w:pPr>
      <w:rPr>
        <w:sz w:val="32"/>
        <w:b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7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32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宋体;SimSu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sz w:val="3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sz w:val="32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2Char">
    <w:name w:val="标题 2 Char"/>
    <w:basedOn w:val="Style13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">
    <w:name w:val="页脚 Char"/>
    <w:basedOn w:val="Style13"/>
    <w:qFormat/>
    <w:rPr>
      <w:rFonts w:cs="Times New Roman"/>
      <w:sz w:val="18"/>
      <w:szCs w:val="18"/>
    </w:rPr>
  </w:style>
  <w:style w:type="character" w:styleId="1CharCharCharChar">
    <w:name w:val="标题 1 Char Char Char Char"/>
    <w:basedOn w:val="Style13"/>
    <w:qFormat/>
    <w:rPr>
      <w:rFonts w:eastAsia="宋体;SimSun" w:cs="Times New Roman"/>
      <w:b/>
      <w:bCs/>
      <w:kern w:val="2"/>
      <w:sz w:val="44"/>
      <w:szCs w:val="44"/>
      <w:lang w:val="en-US" w:eastAsia="zh-CN" w:bidi="ar-SA"/>
    </w:rPr>
  </w:style>
  <w:style w:type="character" w:styleId="Char1">
    <w:name w:val="页眉 Char"/>
    <w:basedOn w:val="Style13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mgp.gov.cn/static/SUPPE/2015/1/29/26c9850949c84ee582d8eb49c3720d04.html?style=red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1:57:00Z</dcterms:created>
  <dc:creator>w</dc:creator>
  <dc:description/>
  <cp:keywords/>
  <dc:language>en-US</dc:language>
  <cp:lastModifiedBy>516</cp:lastModifiedBy>
  <dcterms:modified xsi:type="dcterms:W3CDTF">2016-05-09T10:46:00Z</dcterms:modified>
  <cp:revision>66</cp:revision>
  <dc:subject/>
  <dc:title> 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