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ind w:firstLine="17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—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呼和浩特市本级行政事业单位</w:t>
      </w:r>
    </w:p>
    <w:p>
      <w:pPr>
        <w:pStyle w:val="Normal"/>
        <w:ind w:firstLine="25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定点印刷入围名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8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应商名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千年龙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北方印务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叁和祥印务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新城区苏虎街实验小学印刷厂</w:t>
            </w:r>
          </w:p>
        </w:tc>
      </w:tr>
      <w:tr>
        <w:trPr>
          <w:trHeight w:val="36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彩神彩色印务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城区蓝迪诺印刷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星雅彩印包装制品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宏业包装印务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南宕印刷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久华印刷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亿佰嘉印务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正和印务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蒙达办公自动化服务中心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赛罕区利江印刷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日报社印刷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雅欣印务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蒙印印务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内蒙古自治区委员会机关印刷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达思特彩色印务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恩科赛美好印刷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嘉顺通运印务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鄂尔多斯市桥头堡印刷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爱信达教育印务有限责任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诚利工贸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义鸣纸业印务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金苹果彩色印刷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百银印刷有限公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交通设施器材服务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民区少峰印刷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—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呼和浩特市本级行政事业单位</w:t>
      </w:r>
    </w:p>
    <w:p>
      <w:pPr>
        <w:pStyle w:val="Normal"/>
        <w:ind w:firstLine="142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定点印刷入围详细名单及优惠率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包：内部文件、资料、报表的印制及优惠率</w:t>
      </w:r>
    </w:p>
    <w:tbl>
      <w:tblPr>
        <w:tblW w:w="10500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460"/>
        <w:gridCol w:w="2310"/>
        <w:gridCol w:w="157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定点印刷厂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纸张或原材料在市场价格基础上加价费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体优惠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千年龙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北方印务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新城区苏虎街实验小学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0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蒙达办公自动化服务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日报社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内蒙古自治区委员会机关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鄂尔多斯市桥头堡印刷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包：文稿纸、便笺、空白表格、文头纸、普通资料及资料汇编、培训教材、一般性证件、证书及优惠率</w:t>
      </w:r>
    </w:p>
    <w:tbl>
      <w:tblPr>
        <w:tblW w:w="10500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460"/>
        <w:gridCol w:w="2310"/>
        <w:gridCol w:w="157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定点印刷厂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纸张或原材料在市场价格基础上加价费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体优惠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千年龙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北方印务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叁和祥印务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新城区苏虎街实验小学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彩神彩色印务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城区蓝迪诺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星雅彩印包装制品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宏业包装印务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.5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南宕印刷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久华印刷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亿佰嘉印务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正和印务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蒙达办公自动化服务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赛罕区利江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日报社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蒙印印务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7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内蒙古自治区委员会机关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恩科赛美好印刷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嘉顺通运印务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鄂尔多斯市桥头堡印刷有限责任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诚利工贸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义鸣纸业印务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百银印刷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交通设施器材服务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5</w:t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民区少峰印刷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包：书籍、杂志、画册、宣传品及优惠率</w:t>
      </w:r>
    </w:p>
    <w:tbl>
      <w:tblPr>
        <w:tblW w:w="10500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935"/>
        <w:gridCol w:w="2100"/>
        <w:gridCol w:w="157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6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定点印刷厂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纸张或原材料在市场价格基础上加价费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体优惠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北方印务有限责任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叁和祥印务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新城区苏虎街实验小学印刷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星雅彩印包装制品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宏业包装印务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.5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亿佰嘉印务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正和印务有限责任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蒙达办公自动化服务中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1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日报社印刷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雅欣印务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内蒙古自治区委员会机关印刷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达思特彩色印务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</w:tr>
      <w:tr>
        <w:trPr>
          <w:trHeight w:val="7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恩科赛美好印刷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鄂尔多斯市桥头堡印刷有限责任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爱信达教育印务有限责任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金苹果彩色印刷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和浩特市百银印刷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包：信封的印制及优惠率</w:t>
      </w:r>
    </w:p>
    <w:tbl>
      <w:tblPr>
        <w:tblW w:w="10290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65"/>
        <w:gridCol w:w="2205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定点印刷厂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纸张或原材料在市场价格基础上加价费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体优惠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宏业包装印务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蒙古正和印务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内蒙古自治区委员会机关印刷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鄂尔多斯市桥头堡印刷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ind w:firstLine="2512"/>
        <w:rPr/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—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呼和浩特市本级行政事业单位</w:t>
      </w:r>
      <w:r>
        <w:rPr/>
        <w:t>定点印刷厂家联系表</w:t>
      </w:r>
    </w:p>
    <w:tbl>
      <w:tblPr>
        <w:tblW w:w="15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02"/>
        <w:gridCol w:w="1004"/>
        <w:gridCol w:w="1476"/>
        <w:gridCol w:w="2099"/>
        <w:gridCol w:w="2204"/>
        <w:gridCol w:w="2730"/>
        <w:gridCol w:w="178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序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厂家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户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/>
            </w:pPr>
            <w:r>
              <w:rPr>
                <w:color w:val="333333"/>
                <w:sz w:val="21"/>
                <w:szCs w:val="21"/>
              </w:rPr>
              <w:t>厂家地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千年龙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云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翠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0471768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548811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千年龙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行如意开发区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20053092000090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呼市党政机关办公大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北方印务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明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国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471955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81792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北方印务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银行呼和浩特市世纪六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2311887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呼市金桥开发区世纪</w:t>
            </w:r>
            <w:r>
              <w:rPr>
                <w:color w:val="333333"/>
                <w:sz w:val="21"/>
                <w:szCs w:val="21"/>
              </w:rPr>
              <w:t>12</w:t>
            </w:r>
            <w:r>
              <w:rPr>
                <w:color w:val="333333"/>
                <w:sz w:val="21"/>
                <w:szCs w:val="21"/>
              </w:rPr>
              <w:t>路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叁和祥印务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瑞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8102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叁和祥印务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谷农商行团结小区分理处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77012200000000014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呼市赛罕区展东路体育活动中心院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新城区苏虎街实验小学印刷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06160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714932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新城区苏虎街实验小学印刷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呼和浩特新城南街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2012010101008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呼市新城区苏虎街</w:t>
            </w:r>
            <w:r>
              <w:rPr>
                <w:color w:val="333333"/>
                <w:sz w:val="21"/>
                <w:szCs w:val="21"/>
              </w:rPr>
              <w:t>3</w:t>
            </w:r>
            <w:r>
              <w:rPr>
                <w:color w:val="333333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彩神彩色印务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丽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8711164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747102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彩神彩色印务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建设银行内蒙古分行营业部新城西街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17066320500082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赛罕区东风路展览馆西侧塞外幼儿园一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区蓝迪诺印刷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智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71324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区蓝迪诺印刷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行呼市爱民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853010400036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新城区政府后院</w:t>
            </w:r>
          </w:p>
        </w:tc>
      </w:tr>
      <w:tr>
        <w:trPr>
          <w:trHeight w:val="172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星雅彩印包装制品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瑞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翠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710663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84144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星雅彩印包装制品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行呼和浩特市新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0011170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赛罕区中专路高科技示范园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楼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序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厂家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户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/>
            </w:pPr>
            <w:r>
              <w:rPr>
                <w:color w:val="333333"/>
                <w:sz w:val="21"/>
                <w:szCs w:val="21"/>
              </w:rPr>
              <w:t>厂家地址</w:t>
            </w:r>
          </w:p>
        </w:tc>
      </w:tr>
      <w:tr>
        <w:trPr>
          <w:trHeight w:val="12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宏业包装印务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跃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9810897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71077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宏业包装印务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乌兰察布东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91012010202158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新城区北垣东街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272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南宕印刷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志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红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5090525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711449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南宕印刷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建设银行股份有限公司呼和浩特呼伦北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17066250525043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回民区攸攸板镇刀刀板村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久华印刷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玉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612176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349199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久华印刷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银行呼和浩特新华桥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1010400133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新城区海拉尔大街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亿佰嘉印务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47838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亿佰嘉印务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呼和浩特五塔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310120109013269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玉泉区五塔寺前街五塔寺小区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楼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103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正和印务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二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71035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正和印务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呼和浩特金盈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1012010501779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赛罕区昭乌达路电力工区后院（铁路中心医院南巷）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蒙达办公自动化服务中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利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日娜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471992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483895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蒙达办公自动化服务中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行新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8062479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中山东路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赛罕区利江印刷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明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148127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赛罕区利江印刷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行新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2011182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赛罕区丰州路南段路西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日报社印刷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朝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胜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47108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047140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日报社印刷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建行呼伦南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17066670500028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金桥开发区滨河路传媒大厦东院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序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厂家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户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/>
            </w:pPr>
            <w:r>
              <w:rPr>
                <w:color w:val="333333"/>
                <w:sz w:val="21"/>
                <w:szCs w:val="21"/>
              </w:rPr>
              <w:t>厂家地址</w:t>
            </w:r>
          </w:p>
        </w:tc>
      </w:tr>
      <w:tr>
        <w:trPr>
          <w:trHeight w:val="9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雅欣印务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智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振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5488553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399808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雅欣印务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银行呼市如意西街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21121090248007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新城区海东路人和小区北侧平房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蒙印印务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152133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蒙印印务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呼和浩特新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21012010201516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赛罕区清源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内蒙古自治区委员会机关印刷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宝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表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711218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245155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内蒙古自治区委员会机关印刷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银行呼和浩特新城北街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17066410525012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新城区青城巷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达思特彩色印务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保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471454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达思特彩色印务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银行呼和浩特市新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20030090245990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新城区光华路外贸巷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恩科赛美好印刷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培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471806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47185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恩科赛美好印刷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市金谷农村合作银行新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61012200000000153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如意开发区如意和村西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嘉顺通运印务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玉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951388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71-62436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嘉顺通运印务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行新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20624979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第二十五中院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市桥头堡印刷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宝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兆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0477833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47837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市桥头堡印刷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商银行鄂尔多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9000107104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鄂尔多斯康巴什新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爱信达教育印务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锁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47168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爱信达教育印务有限责任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行世纪六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6078013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金桥开发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诚利工贸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纪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71058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诚利工贸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夏呼和浩特新城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12000018191000276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玉泉区六中前街一处小二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义鸣纸业印务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71411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义鸣纸业印务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丰州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1012010202183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赛罕区呼伦南路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金苹果彩色印刷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仲晓娜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47143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金苹果彩色印刷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呼和浩特乌兰察布东路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1012010201486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赛罕区乌兰察布东路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601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序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厂家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30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户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paragraphindent"/>
              <w:spacing w:lineRule="exact" w:line="400" w:before="0" w:after="0"/>
              <w:jc w:val="center"/>
              <w:rPr/>
            </w:pPr>
            <w:r>
              <w:rPr>
                <w:color w:val="333333"/>
                <w:sz w:val="21"/>
                <w:szCs w:val="21"/>
              </w:rPr>
              <w:t>厂家地址</w:t>
            </w:r>
          </w:p>
        </w:tc>
      </w:tr>
      <w:tr>
        <w:trPr>
          <w:trHeight w:val="12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百银印刷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吉斯古楞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71223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百银印刷有限公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银行呼和浩特市东影南街分理处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5010400002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赛罕区乌兰察布东路徐家沙梁村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交通设施器材服务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佳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71154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市交通设施器材服务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行呼和浩特东站东街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17089080500014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公主府赛罕路东零公里处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民区少峰印刷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淑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747120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民区少峰印刷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银行呼和浩特新城北街支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1012011101030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呼市回民区公园西路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85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号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paragraphindent">
    <w:name w:val="p0 paragraph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/>
    <w:rPr>
      <w:rFonts w:ascii="Tahoma" w:hAnsi="Tahom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49:00Z</dcterms:created>
  <dc:creator>User</dc:creator>
  <dc:description/>
  <cp:keywords/>
  <dc:language>en-US</dc:language>
  <cp:lastModifiedBy>梁彦民</cp:lastModifiedBy>
  <dcterms:modified xsi:type="dcterms:W3CDTF">2015-01-20T01:52:00Z</dcterms:modified>
  <cp:revision>381</cp:revision>
  <dc:subject/>
  <dc:title/>
</cp:coreProperties>
</file>