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823"/>
        <w:gridCol w:w="4679"/>
      </w:tblGrid>
      <w:tr>
        <w:trPr>
          <w:trHeight w:val="558" w:hRule="atLeast"/>
        </w:trPr>
        <w:tc>
          <w:tcPr>
            <w:tcW w:w="17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部、教育部</w:t>
            </w:r>
          </w:p>
        </w:tc>
        <w:tc>
          <w:tcPr>
            <w:tcW w:w="18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央主管部门和省级财政、教育部门</w:t>
            </w:r>
          </w:p>
        </w:tc>
        <w:tc>
          <w:tcPr>
            <w:tcW w:w="46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学校</w:t>
            </w:r>
          </w:p>
        </w:tc>
      </w:tr>
      <w:tr>
        <w:trPr>
          <w:trHeight w:val="12218" w:hRule="atLeast"/>
        </w:trPr>
        <w:tc>
          <w:tcPr>
            <w:tcW w:w="17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67325" cy="80816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67160" cy="8081640"/>
                                <a:chOff x="0" y="0"/>
                                <a:chExt cx="5267160" cy="8081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67160" cy="808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880" y="817200"/>
                                  <a:ext cx="866880" cy="163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财政部、教育部于7月31日前向中央主管部门和省级财政、教育部门下达国家奖学金分配名额和预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9520" y="817200"/>
                                  <a:ext cx="866880" cy="163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主管部门和省及省以下财政、教育部门于9月1日前将国家奖学金分配名额和预算下达所属各高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81648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秋季学期开学后，各高等学校进行国家奖学金政策宣传，并布置评审工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3268440"/>
                                  <a:ext cx="2533680" cy="63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院（系）审核，将拟定获奖学生名单及有关评审材料上报学校国家奖学金管理机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63368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校国家奖学金管理机构确定各院（系）国家奖学金分配名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435816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校国家奖学金管理机构复审，并将建议名单上报校领导集体研究决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2541960"/>
                                  <a:ext cx="253368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院（系）组织学生申请国家奖学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2920" y="5447520"/>
                                  <a:ext cx="1000080" cy="154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省级教育部门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所属地方高校上报材料进行审查、汇总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主管部门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所属高校上报材料进行审查、汇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80" y="4177080"/>
                                  <a:ext cx="866880" cy="181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在国家奖学金评审领导小组领导下，评审委员会对各单位上报材料进行评审，确定国家奖学金最终获奖学生名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5266080"/>
                                  <a:ext cx="253368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内公示（不少于5个工作日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9760" y="5901840"/>
                                  <a:ext cx="60012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无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3320" y="5901840"/>
                                  <a:ext cx="60012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有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80" y="2905200"/>
                                  <a:ext cx="866880" cy="81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育部于11月15日前批复并公告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6537240"/>
                                  <a:ext cx="2533680" cy="118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地方高校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将评审材料于10月31日前逐级上报至省级教育部门，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部属高校（教育部除外）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将评审材料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pacing w:val="-20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于10月31日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前上报中央主管部门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育部直属高校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将评审材料于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pacing w:val="-20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月31日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前报教育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66760" y="999000"/>
                                  <a:ext cx="33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0240" y="99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127116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208836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281484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481284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6880" y="553896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2920" y="2905920"/>
                                  <a:ext cx="600120" cy="217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若无异议，中央主管部门、省级教育部门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pacing w:val="-20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于11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月5日前将评审材料报教育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9640" y="3903840"/>
                                  <a:ext cx="333360" cy="118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有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6880" y="617472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608400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3960" y="4539600"/>
                                  <a:ext cx="0" cy="154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33440" y="454032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0440" y="553896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0200" y="72644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699120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0040" y="508500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3560" y="508500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454032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6560" y="372240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760" y="481284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390456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14.75pt;height:636.35pt" coordorigin="0,0" coordsize="8295,12727">
                      <v:rect id="shape_0" stroked="f" o:allowincell="t" style="position:absolute;left:0;top:0;width:8294;height:127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104;top:1287;width:1364;height:2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政部、教育部于7月31日前向中央主管部门和省级财政、教育部门下达国家奖学金分配名额和预算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89;top:1287;width:1364;height:2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主管部门和省及省以下财政、教育部门于9月1日前将国家奖学金分配名额和预算下达所属各高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1286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秋季学期开学后，各高等学校进行国家奖学金政策宣传，并布置评审工作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5147;width:3989;height:100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院（系）审核，将拟定获奖学生名单及有关评审材料上报学校国家奖学金管理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2573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国家奖学金管理机构确定各院（系）国家奖学金分配名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6863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国家奖学金管理机构复审，并将建议名单上报校领导集体研究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4003;width:3989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院（系）组织学生申请国家奖学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4;top:8579;width:1574;height:2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省级教育部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所属地方高校上报材料进行审查、汇总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主管部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所属高校上报材料进行审查、汇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4;top:6578;width:1364;height:28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在国家奖学金评审领导小组领导下，评审委员会对各单位上报材料进行评审，确定国家奖学金最终获奖学生名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8293;width:3989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内公示（不少于5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79;top:9294;width:94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无异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24;top:9294;width:94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4;top:4575;width:1364;height:128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育部于11月15日前批复并公告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10295;width:3989;height:18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方高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将评审材料于10月31日前逐级上报至省级教育部门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部属高校（教育部除外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评审材料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于10月31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上报中央主管部门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育部直属高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评审材料于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月31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报教育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55,1573" to="3779,157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90;top:1573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670,2002" to="5670,257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3289" to="5670,40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4433" to="5670,514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7579" to="5670,829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00,8723" to="4200,929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784;top:4576;width:944;height:34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若无异议，中央主管部门、省级教育部门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于11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月5日前将评审材料报教育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34;top:6148;width:524;height:18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00,9724" to="4200,1029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70,9581" to="8084,95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85,7149" to="8085,957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9,7150" to="8083,715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45,8723" to="7245,929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0,11440" to="3779,114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11010" to="2520,11438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05,8008" to="2205,85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45,8008" to="3045,85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0,7150" to="3779,715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5,5862" to="735,6576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9,7579" to="1783,7579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6149" to="5670,686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center" w:pos="4156" w:leader="none"/>
        </w:tabs>
        <w:rPr/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6</w:t>
      </w:r>
      <w:r>
        <w:rPr>
          <w:rFonts w:eastAsia="黑体;SimHei" w:ascii="黑体;SimHei" w:hAnsi="黑体;SimHei"/>
          <w:b/>
          <w:sz w:val="32"/>
          <w:szCs w:val="32"/>
        </w:rPr>
        <w:tab/>
      </w:r>
      <w:r>
        <w:rPr>
          <w:rFonts w:ascii="黑体;SimHei" w:hAnsi="黑体;SimHei" w:eastAsia="黑体;SimHei"/>
          <w:b/>
          <w:sz w:val="32"/>
          <w:szCs w:val="32"/>
        </w:rPr>
        <w:t>国家奖学金工作流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52:00Z</dcterms:created>
  <dc:creator>gxc</dc:creator>
  <dc:description/>
  <cp:keywords/>
  <dc:language>en-US</dc:language>
  <cp:lastModifiedBy>deepin</cp:lastModifiedBy>
  <cp:lastPrinted>2008-10-27T16:00:00Z</cp:lastPrinted>
  <dcterms:modified xsi:type="dcterms:W3CDTF">2010-10-19T03:43:00Z</dcterms:modified>
  <cp:revision>4</cp:revision>
  <dc:subject/>
  <dc:title>财政部、教育部</dc:title>
</cp:coreProperties>
</file>