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823"/>
        <w:gridCol w:w="4679"/>
      </w:tblGrid>
      <w:tr>
        <w:trPr>
          <w:trHeight w:val="558" w:hRule="atLeast"/>
        </w:trPr>
        <w:tc>
          <w:tcPr>
            <w:tcW w:w="17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部、教育部</w:t>
            </w:r>
          </w:p>
        </w:tc>
        <w:tc>
          <w:tcPr>
            <w:tcW w:w="18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央主管部门和省级财政、教育部门</w:t>
            </w:r>
          </w:p>
        </w:tc>
        <w:tc>
          <w:tcPr>
            <w:tcW w:w="46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等学校</w:t>
            </w:r>
          </w:p>
        </w:tc>
      </w:tr>
      <w:tr>
        <w:trPr>
          <w:trHeight w:val="12218" w:hRule="atLeast"/>
        </w:trPr>
        <w:tc>
          <w:tcPr>
            <w:tcW w:w="17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267325" cy="808164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67160" cy="8081640"/>
                                <a:chOff x="0" y="0"/>
                                <a:chExt cx="5267160" cy="8081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67160" cy="808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880" y="817200"/>
                                  <a:ext cx="866880" cy="163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财政部、教育部于7月31日前向中央主管部门和省级财政、教育部门下达国家助学金分配名额和预算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9520" y="817200"/>
                                  <a:ext cx="866880" cy="163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央主管部门和省及省以下财政、教育部门于9月1日前将国家助学金预算下达所属各高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816480"/>
                                  <a:ext cx="2533680" cy="45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秋季学期开学后，各高等学校进行国家助学金政策宣传，并布置评审工作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3722400"/>
                                  <a:ext cx="2533680" cy="45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院（系）审核，将拟定获助学生名单及有关评审材料上报学校学生资助管理机构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815480"/>
                                  <a:ext cx="2533680" cy="45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校学生资助管理机构确定各院（系）国家励志奖学金分配名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4812120"/>
                                  <a:ext cx="2533680" cy="63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校学生资助管理机构复审，并将资助初步名单及资助档次上报校领导集体研究决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2723400"/>
                                  <a:ext cx="2533680" cy="45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各院（系）于9月30日前组织学生申请国家助学金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2920" y="5447520"/>
                                  <a:ext cx="1000080" cy="118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省级教育部门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、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央主管部门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对所属高校国家助学金落实情况进行审查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880" y="3722400"/>
                                  <a:ext cx="866880" cy="136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育部总结国家助学金评审、落实情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5993280"/>
                                  <a:ext cx="2533680" cy="1271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地方高校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将国家助学金落实情况于11月15日前逐级上报至省级教育部门，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央部属高校（教育部除外）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将评审材料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pacing w:val="-20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于11月15日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前上报中央主管部门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教育部直属高校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将评审材料于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pacing w:val="-20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1月15日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前报教育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66760" y="999000"/>
                                  <a:ext cx="333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00240" y="999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1271160"/>
                                  <a:ext cx="0" cy="54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2270160"/>
                                  <a:ext cx="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3178080"/>
                                  <a:ext cx="0" cy="54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5448240"/>
                                  <a:ext cx="0" cy="54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00200" y="69012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0200" y="6627960"/>
                                  <a:ext cx="0" cy="27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760" y="4540320"/>
                                  <a:ext cx="20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360" y="4177080"/>
                                  <a:ext cx="0" cy="63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3723120"/>
                                  <a:ext cx="1000080" cy="1362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中央主管部门、省级教育部门于11月30日前将所属高校国家助学金落实情况报教育部备案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600200" y="5085000"/>
                                  <a:ext cx="0" cy="36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14.75pt;height:636.35pt" coordorigin="0,0" coordsize="8295,12727">
                      <v:rect id="shape_0" stroked="f" o:allowincell="t" style="position:absolute;left:0;top:0;width:8294;height:127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104;top:1287;width:1364;height:2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财政部、教育部于7月31日前向中央主管部门和省级财政、教育部门下达国家助学金分配名额和预算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89;top:1287;width:1364;height:257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央主管部门和省及省以下财政、教育部门于9月1日前将国家助学金预算下达所属各高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1286;width:3989;height:7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秋季学期开学后，各高等学校进行国家助学金政策宣传，并布置评审工作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5862;width:3989;height:7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院（系）审核，将拟定获助学生名单及有关评审材料上报学校学生资助管理机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2859;width:3989;height:7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学生资助管理机构确定各院（系）国家励志奖学金分配名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7578;width:3989;height:100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学生资助管理机构复审，并将资助初步名单及资助档次上报校领导集体研究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4289;width:3989;height:71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各院（系）于9月30日前组织学生申请国家助学金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84;top:8579;width:1574;height:18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省级教育部门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央主管部门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所属高校国家助学金落实情况进行审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4;top:5862;width:1364;height:21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育部总结国家助学金评审、落实情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80;top:9438;width:3989;height:200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方高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将国家助学金落实情况于11月15日前逐级上报至省级教育部门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央部属高校（教育部除外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将评审材料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于11月15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前上报中央主管部门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育部直属高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将评审材料于</w:t>
                              </w:r>
                              <w:r>
                                <w:rPr>
                                  <w:kern w:val="2"/>
                                  <w:sz w:val="21"/>
                                  <w:spacing w:val="-20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1月15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前报教育部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255,1573" to="3779,157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90;top:1573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5670,2002" to="5670,28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70,3575" to="5670,428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70,5005" to="5670,586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70,8580" to="5670,943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20,10868" to="3779,10868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0,10438" to="2520,10866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69,7150" to="1783,715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70,6578" to="5670,757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1785;top:5863;width:1574;height:2144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央主管部门、省级教育部门于11月30日前将所属高校国家助学金落实情况报教育部备案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20,8008" to="2520,857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 xml:space="preserve">8         </w:t>
      </w:r>
      <w:r>
        <w:rPr>
          <w:rFonts w:ascii="黑体;SimHei" w:hAnsi="黑体;SimHei" w:eastAsia="黑体;SimHei"/>
          <w:b/>
          <w:sz w:val="32"/>
          <w:szCs w:val="32"/>
        </w:rPr>
        <w:t>国家助学金工作流程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0:51:00Z</dcterms:created>
  <dc:creator>gxc</dc:creator>
  <dc:description/>
  <cp:keywords/>
  <dc:language>en-US</dc:language>
  <cp:lastModifiedBy>q</cp:lastModifiedBy>
  <cp:lastPrinted>2008-10-27T16:00:00Z</cp:lastPrinted>
  <dcterms:modified xsi:type="dcterms:W3CDTF">2009-10-12T02:42:00Z</dcterms:modified>
  <cp:revision>3</cp:revision>
  <dc:subject/>
  <dc:title>财政部、教育部</dc:title>
</cp:coreProperties>
</file>