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23"/>
        <w:gridCol w:w="4679"/>
      </w:tblGrid>
      <w:tr>
        <w:trPr>
          <w:trHeight w:val="55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部、教育部</w: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央主管部门和省级财政、教育部门</w:t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学校</w:t>
            </w:r>
          </w:p>
        </w:tc>
      </w:tr>
      <w:tr>
        <w:trPr>
          <w:trHeight w:val="1221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67325" cy="80816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7160" cy="8081640"/>
                                <a:chOff x="0" y="0"/>
                                <a:chExt cx="5267160" cy="8081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67160" cy="808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817200"/>
                                  <a:ext cx="866880" cy="181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政部、教育部于7月31日前向中央主管部门和省级财政、教育部门下达国家励志奖学金分配名额和预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9520" y="817200"/>
                                  <a:ext cx="866880" cy="181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和省及省以下财政、教育部门于9月1日前将国家励志奖学金分配名额和预算下达所属各高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8164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秋季学期开学后，各高等学校进行国家励志奖学金政策宣传，并布置评审工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34498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（系）审核，将拟定获奖学生名单及有关评审材料上报学校学生资助管理机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6336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学生资助管理机构确定各院（系）国家励志奖学金分配名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435816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学生资助管理机构复审，并将建议名单上报校领导集体研究决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254196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院（系）于9月30日前组织学生申请国家励志奖学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2920" y="5811480"/>
                                  <a:ext cx="1000080" cy="145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省级教育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所属地方高校上报材料进行审查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所属高校上报材料进行审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2905920"/>
                                  <a:ext cx="866880" cy="145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总结国家励志奖学金评审、发放情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5266080"/>
                                  <a:ext cx="253368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内公示（不少于5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5901840"/>
                                  <a:ext cx="60012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无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3320" y="5901840"/>
                                  <a:ext cx="60012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6537240"/>
                                  <a:ext cx="2533680" cy="118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方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将评审材料于10月31日前逐级上报至省级教育部门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部属高校（教育部除外）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于10月31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上报中央主管部门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直属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于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0月31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报教育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6760" y="99900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99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12711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0883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99664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481284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6880" y="55389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2920" y="4630320"/>
                                  <a:ext cx="60012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若无异议，于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1月15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予以批复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9640" y="4630320"/>
                                  <a:ext cx="333360" cy="999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6880" y="617472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3800" y="608400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3960" y="4539600"/>
                                  <a:ext cx="0" cy="154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3440" y="45403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0440" y="553896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74458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726444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0040" y="563004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3560" y="563004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720" y="472176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760" y="345060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39045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2905920"/>
                                  <a:ext cx="1000080" cy="1452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、省级教育部门于11月30日前将所属高校国家励志奖学金评审情况报教育部备案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00040" y="435816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14.75pt;height:636.35pt" coordorigin="0,0" coordsize="8295,12727">
                      <v:rect id="shape_0" stroked="f" o:allowincell="t" style="position:absolute;left:0;top:0;width:8294;height:127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04;top:1287;width:1364;height:28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政部、教育部于7月31日前向中央主管部门和省级财政、教育部门下达国家励志奖学金分配名额和预算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9;top:1287;width:1364;height:285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和省及省以下财政、教育部门于9月1日前将国家励志奖学金分配名额和预算下达所属各高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286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秋季学期开学后，各高等学校进行国家励志奖学金政策宣传，并布置评审工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543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（系）审核，将拟定获奖学生名单及有关评审材料上报学校学生资助管理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257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学生资助管理机构确定各院（系）国家励志奖学金分配名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686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学生资助管理机构复审，并将建议名单上报校领导集体研究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4003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院（系）于9月30日前组织学生申请国家励志奖学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4;top:9152;width:1574;height:22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级教育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所属地方高校上报材料进行审查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所属高校上报材料进行审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;top:4576;width:1364;height:228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总结国家励志奖学金评审、发放情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8293;width:3989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内公示（不少于5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79;top:9294;width:94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24;top:9294;width:94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0295;width:3989;height:18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方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将评审材料于10月31日前逐级上报至省级教育部门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部属高校（教育部除外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于10月31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上报中央主管部门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直属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于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月31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报教育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55,1573" to="3779,15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90;top:1573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670,2002" to="5670,25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3289" to="5670,400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4719" to="5670,543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7579" to="5670,829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00,8723" to="4200,929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84;top:7292;width:944;height:15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若无异议，于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月15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予以批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34;top:7292;width:524;height:15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200,9724" to="4200,102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70,9581" to="8084,95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85,7149" to="8085,957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9,7150" to="8083,715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45,8723" to="7245,9294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11726" to="3779,1172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1440" to="2520,1172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5,8866" to="2205,9151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45,8866" to="3045,9151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360,7436" to="3779,7436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9,5434" to="1783,5434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6149" to="5670,686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785;top:4576;width:1574;height:2287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、省级教育部门于11月30日前将所属高校国家励志奖学金评审情况报教育部备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05,6863" to="2205,7291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 xml:space="preserve">7        </w:t>
      </w:r>
      <w:r>
        <w:rPr>
          <w:rFonts w:ascii="黑体;SimHei" w:hAnsi="黑体;SimHei" w:eastAsia="黑体;SimHei"/>
          <w:b/>
          <w:sz w:val="32"/>
          <w:szCs w:val="32"/>
        </w:rPr>
        <w:t>国家励志奖学金工作流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51:00Z</dcterms:created>
  <dc:creator>gxc</dc:creator>
  <dc:description/>
  <cp:keywords/>
  <dc:language>en-US</dc:language>
  <cp:lastModifiedBy>q</cp:lastModifiedBy>
  <cp:lastPrinted>2008-10-27T16:00:00Z</cp:lastPrinted>
  <dcterms:modified xsi:type="dcterms:W3CDTF">2009-10-12T02:42:00Z</dcterms:modified>
  <cp:revision>3</cp:revision>
  <dc:subject/>
  <dc:title>财政部、教育部</dc:title>
</cp:coreProperties>
</file>