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内蒙古自治区“</w:t>
      </w:r>
      <w:r>
        <w:rPr>
          <w:rFonts w:eastAsia="黑体;SimHei" w:ascii="黑体;SimHei" w:hAnsi="黑体;SimHei"/>
          <w:sz w:val="36"/>
          <w:szCs w:val="36"/>
        </w:rPr>
        <w:t>8337”</w:t>
      </w:r>
      <w:r>
        <w:rPr>
          <w:rFonts w:ascii="黑体;SimHei" w:hAnsi="黑体;SimHei" w:eastAsia="黑体;SimHei"/>
          <w:sz w:val="36"/>
          <w:szCs w:val="36"/>
        </w:rPr>
        <w:t>发展思路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日，自治区党委书记王君在全区传达贯彻全国两会精神干部大会上，代表自治区党委、政府，就深入学习贯彻党的十八大精神和全国两会精神，扎实做好我区各项工作，提出了“</w:t>
      </w:r>
      <w:r>
        <w:rPr>
          <w:rFonts w:eastAsia="仿宋_GB2312" w:ascii="仿宋_GB2312" w:hAnsi="仿宋_GB2312"/>
          <w:sz w:val="28"/>
          <w:szCs w:val="28"/>
        </w:rPr>
        <w:t>8337”</w:t>
      </w:r>
      <w:r>
        <w:rPr>
          <w:rFonts w:ascii="仿宋_GB2312" w:hAnsi="仿宋_GB2312" w:eastAsia="仿宋_GB2312"/>
          <w:sz w:val="28"/>
          <w:szCs w:val="28"/>
        </w:rPr>
        <w:t>的发展思路。“</w:t>
      </w:r>
      <w:r>
        <w:rPr>
          <w:rFonts w:eastAsia="仿宋_GB2312" w:ascii="仿宋_GB2312" w:hAnsi="仿宋_GB2312"/>
          <w:sz w:val="28"/>
          <w:szCs w:val="28"/>
        </w:rPr>
        <w:t>8337”</w:t>
      </w:r>
      <w:r>
        <w:rPr>
          <w:rFonts w:ascii="仿宋_GB2312" w:hAnsi="仿宋_GB2312" w:eastAsia="仿宋_GB2312"/>
          <w:sz w:val="28"/>
          <w:szCs w:val="28"/>
        </w:rPr>
        <w:t>发展思路，贵在“实”上，亮在“新”上，无论是发展定位、发展路径，还是工作重点、主要任务，既切合实情，又提出实招；既体现了形势任务的新变化，又回应了人民群众的新期待。“</w:t>
      </w:r>
      <w:r>
        <w:rPr>
          <w:rFonts w:eastAsia="仿宋_GB2312" w:ascii="仿宋_GB2312" w:hAnsi="仿宋_GB2312"/>
          <w:sz w:val="28"/>
          <w:szCs w:val="28"/>
        </w:rPr>
        <w:t>8337”</w:t>
      </w:r>
      <w:r>
        <w:rPr>
          <w:rFonts w:ascii="仿宋_GB2312" w:hAnsi="仿宋_GB2312" w:eastAsia="仿宋_GB2312"/>
          <w:sz w:val="28"/>
          <w:szCs w:val="28"/>
        </w:rPr>
        <w:t>发展思路，符合党的十八大精神和全国两会精神，符合中央对内蒙古的一贯要求，符合自治区第九次党代会的总体部署，保持了发展战略的连续性和稳定性；“</w:t>
      </w:r>
      <w:r>
        <w:rPr>
          <w:rFonts w:eastAsia="仿宋_GB2312" w:ascii="仿宋_GB2312" w:hAnsi="仿宋_GB2312"/>
          <w:sz w:val="28"/>
          <w:szCs w:val="28"/>
        </w:rPr>
        <w:t>8337”</w:t>
      </w:r>
      <w:r>
        <w:rPr>
          <w:rFonts w:ascii="仿宋_GB2312" w:hAnsi="仿宋_GB2312" w:eastAsia="仿宋_GB2312"/>
          <w:sz w:val="28"/>
          <w:szCs w:val="28"/>
        </w:rPr>
        <w:t>发展思路，着眼于在我国西部地区率先全面建成小康社会的目标，立足于内蒙古欠发达的基本区情，抓住了内蒙古推动科学发展的突破口和着力点，具有很强的针对性和指导性，是内蒙古当前和今后一个时期发展的目标方向和重要遵循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7204"/>
      </w:tblGrid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八个发展定位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把内蒙古建成保障首都、服务华北、面向全国的清洁能源输出基地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成全国重要的现代煤化工生产示范基地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成有色金属生产加工和现代装备制造等新型产业基地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成绿色农畜产品生产加工输出基地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成体现草原文化、独具北疆特色的旅游观光、休闲度假基地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成我国北方重要的生态安全屏障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成祖国北疆安全稳定屏障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成我国向北开放的重要桥头堡和充满活力的沿边经济带</w:t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个着力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着力调整产业结构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着力壮大县域经济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着力发展非公有制经济</w:t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个更加注重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更加注重民生改善和社会管理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更加注重生态建设和环境保护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更加注重改革开放和创新驱动</w:t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七项重点工作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动经济持续健康发展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提高经济增长的质量和效益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做好“三农三牧”工作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进城镇化和城乡发展一体化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改善民生和社会管理创新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深化改革开放和推动科技进步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提高党的建设科学化水平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3:40:00Z</dcterms:created>
  <dc:creator>微软用户</dc:creator>
  <dc:description/>
  <cp:keywords/>
  <dc:language>en-US</dc:language>
  <cp:lastModifiedBy>微软用户</cp:lastModifiedBy>
  <dcterms:modified xsi:type="dcterms:W3CDTF">2014-05-13T05:52:00Z</dcterms:modified>
  <cp:revision>29</cp:revision>
  <dc:subject/>
  <dc:title/>
</cp:coreProperties>
</file>